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3"/>
        <w:ind w:firstLine="567"/>
        <w:rPr>
          <w:b w:val="false"/>
          <w:b w:val="false"/>
          <w:sz w:val="40"/>
        </w:rPr>
      </w:pPr>
      <w:r>
        <w:rPr>
          <w:b w:val="false"/>
          <w:sz w:val="40"/>
        </w:rPr>
        <w:t>Реферат на тему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Радіація на земній поверхні</w:t>
      </w:r>
      <w:r>
        <w:br w:type="page"/>
      </w:r>
    </w:p>
    <w:p>
      <w:pPr>
        <w:pStyle w:val="Heading2"/>
        <w:ind w:firstLine="567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1. Альбедо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2. Випромінювання теплоти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 Радіаційний баланс</w:t>
      </w:r>
    </w:p>
    <w:p>
      <w:pPr>
        <w:pStyle w:val="Normal"/>
        <w:spacing w:lineRule="auto" w:line="36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Література  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. Альбедо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умарна сонячна радіація падає на земну поверхню, частина її поглинається і переходить в теплову, а частина відбивається. Відбиваюча властивість поверхні - це альбедо, яке вираховують у відсотках від співвідношення відбитої радіації і сумарної радіації. Альбедо залежить від стану поверхні, її кольору, кута падіння променів на водну поверхню. Найбільше альбедо має чистий сніг – 85-90%, а найменше - чорноземна рілля – 5-14%. Зелене листя відбиває 20-25%, а жовте –30-38% сонячної радіації. Альбедо гладкої водної поверхні змінюється від 2% при зенітному положенні Сонця до 70-75% при низькому. Альбедо верхньої поверхні хмар в середньому становить 50-60%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ереважна частина відбитої радіації і приблизно І/З розсіяної виходять з атмосфери в Космос. Відношення відбитої і розсіяної радіації яка виходить в Космос, до загальної кількості радіації, що надходить в атмосферу називають планетарним альбедо Землі. Планетарне альбедо становить 28%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2. Випромінювання теплоти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сі складові Землі: грунт, вода, сніг. льодовики, рослинність випромінюють довгохвильову теплову радіацію. Це земна радіація, яку називають власним випромінюванням земної поверхні. За законом Стефана-Больцмана випромінювання абсолютно чорної поверхні залежить від абсолютної температури в четвертому ступені, помноженої на константу Стефана-Больцмана, яка дорівнює 0,000000057 Вт на квадратний метр, помножений на Кельвіна в четвертому ступені. Земне випромінювання все інфрачервоне і практично має довжину хвиль 4...120мкм. Всі тіла нагріті вище за абсолютний 0, починають випромінювати теплоту. Атмосфера теж має власне випромінювання, частина якого виходить в Космос, а частина йде до Земної поверхні і має назву зустрічного випромінювання атмосфери. Воно зростає при збільшенні хмарності, температури і вологості атмосфери. Зустрічне випромінювання дещо менше, ніж випромінювання земної поверхні, тому земна поверхня втрачає теплоту. Різницю між випромінюванням земної поверхні та зустрічним випромінюванням атмосфери називають ефективним випромінюванням /E/. Ефективне випромінювання являє собою. чисту витрату теплоти з земної поверхні вночі, оскільки вдень воно перекривається або компенсується поглинутою сонячною радіацією. Випромінювання вимірюється спеціальними приладами - піргеометр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устрічне випромінювання атмосфери вночі зменшує охолодження земної поверхні, а вдень атмосфера не перешкоджає її нагріванню сумарною сонячною радіацією. В цьому і полягає тепличний ефект атмосфери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3. Радіаційний баланс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ізницю між поглинутою радіацією й ефективним випромінюванням називають радіаційним балансом земної поверхні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R=(І sin h +I) (1 – A)-Е,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.де І - пряма сонячна радіація на перпендикулярну до сонячних променів поверхню; h — висота Сонця; sin h  пряма радіація на горизонтальну поверхню; і- розсіяна радіація; (I sin h + і/ - сумарна радіація; А - альбедо; /(I sin h + i) (1 - А)/ - поглинута радіація; E - ефективне випромінювання /рис. З/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. 3. Радіаційний баланс земної поверхні в ккал на квадр. см за рік /ФГАМ, 1964/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діаційний баланс земної поверхні має добовий хід. вночі він від”ємний, після сходу Сонця й підняття його над горизонтом на 10 градусів стає додатним, а перед заходом Сонця знову стає від"ємним. Вночі вів дорівнює ефективному випромінюванню. Тому вночі балансоміром вимірюється ефективне випромінювання. При наявності снігового покриву баланс стає додатним тільки при висоті Сонця понад 20-25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Частина земного .випромінювання проходить через атмосферу в світовий простір, крім того, сама атмосфера випромінює ще більше теплоти, особливо вище за 6...10 км. Ці довгохвильові випромінювання земної поверхні та атмосфери, які виходять в космос, називають відхідною радіацією. Якщо прийняти за 100 потік сонячної радіації на верхню межу атмосфери, відхідна радіація становить 72%. Ще 28% складається з відбитої та розсіяної радіації, яка виходить за межі атмосфери. Отже, Земля разом а атмосферою втрачає стільки радіації, скільки одержує. тобто загальний радіаційний баланс дорівнює 0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діаційний баланс самої атмосфери складається з поглинутих нею теплового випромінювання Землі /Е/ та сумарної сонячної радіації, витрат теплоти на зустрічне випромінювання до земної поверхні і в космос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 всіх широтах в середньому за рік радіаційний баланс атмосфери від'ємний і змінюється від -83 ккал на квадратний см за рік до 0, від екватора до полярних широт. Середній за рік загальний радіаційний баланс Землі в цілому складається з усіх типів радіації та випромінювання, які надходять в атмосферу і до земної поверхні та витрачаються ними /рис. 4./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.4а. Середній за рік радіаційний баланс системи земля-атмосфера за даними ШСЗ: 1- зональні значення, 2- океани, 3- матери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. 4б. Середні за рік значення альбедо землі і відхідного випромінювання завимірами ШСЗ: 1- відхідне випромінювання, 2-альбедо, 3- океани, 4- матери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ис. 4в. Альбедо землі за супутниковими спостереженнями.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 </w:t>
      </w:r>
      <w:r>
        <w:rPr>
          <w:sz w:val="28"/>
          <w:lang w:val="en-US" w:eastAsia="en-US"/>
        </w:rPr>
        <w:t>Якщо прийняти за 100% кількість сонячної радіації на верхню межу атмосфери, 33% становить відбита від хмар /26%/ і від земної поверхні  разом з розсіяною назад до космічного простору /7%/. Атмосфера поглинає 22%, а земна поверхня -45% сонячної радіації /24% прямої і 21% розсіяної/. Це і є вся короткохвильова частина радіаційного балансу. Відхідне випромінювання атмосфери в космос /відхідна радіація/ становить 67%. а ефективне випромінювання земної поверхні 15%, тобто атмосфера має від'ємний баланс випромінювання теплоти /-52%/, він компенсується поглинутою атмосферою сонячною радіацією /22%/ і теплотою, яка виділяється при конденсації водяної пари в атмосфері /30%/. Поглинута земною поверхнею сонячна радіація /45%/ витрачається на ефективне випромінювання /15%/ і випаровування /30%/. Точність наведених визначень загального радіаційного балансу вважають більш—менш задовільною /Матвєєв Л.Т., 1976/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діаційний баланс земної поверхні змінюється за широтами /див. рис. ЗІ/. Від полярних кіл до полюсів радіаційний баланс зменшується від 20...ЗО ккал на квадр. см за рік до від'ємного /-5...-10 ккал на квадр. см за рік/. Південніше полярних кіл він збільшується до 100 ккал на квадр. см за рік у тропіках і до 11О...120 ккал на квадр. см за рік між тропіками. На океанах радіаційний баланс більший, ніж на суші, внаслідок більшого поглинання радіації. В пустелях радіаційний баланс знижений /в Сахарі до 60 ккал на квадр. см за рік/ у зв'язку з великим ефективним випромінюванням в сухому малохмарному повітрі. В мусонному кліматі влітку спостерігається волика хмарність, що зменшує сумарну радіацію і радіаційний баланс на 10...20 ккал на квадр. см за рік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 грудні нульовий радіаційний баланс збігається з південною межею стійкого снігового покриву північної півкулі, 40° пн.ш.., на північ від якої баланс від'ємний, до -4 ккал на квадр. см за місяць. На південь він збільшується до 10...14 ккал на квадр. см на південному тропіку і зменшується до 4...5 ккал на квадр. см в Антарктиці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 червні на всій північній півкулі радіаційний баланс додатний і зростає від 8 ккал на квадр. см на полярному колі до 14 ккал на квадр. см біля північного тропіка, зменшується на південь до 0 на 40° пд.ш. і далі на південь від'ємний і становить -2 ккал на квадр. см біля берегів Антарктид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На території України радіаційний баланс за рік північніше 48° пн.ш. від'ємний /до -1 ккал на квадр. см/, південніше 48° пн.ш. він близький до нуля. В липні радіаційний баланс на території України досягає 8...10 ккал на квадр. с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Список використаної та рекомендованої літерату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Астапенко П.Д. Вопросы о погоде. Л.: Гидрометеоиздат, 1982. - 240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Атлас облаков. - Л.: Гидрометеоиздат, 195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Багров Н.А., Кондратович К.В., Педь Д.А., Угрюмов А.И. Долгосрочные метеорологические прогнозы. Л.: Гидрометеоиздат, 1985. - 24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Борисенков Е.П. Климат и деятельность человека. М.: Наука, 1982. - 132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Будыко М.И. Климат в прошлом и будущем. - Л.: Гидрометеоиздат, 1980. - 350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итвицкий Г.Н. Зональность климата Земли. М., 1980 Вайсберг Дж. Погода на Земле. М., 1980. 24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олошина А.П., Евневич Т.А., Земцова А.И. Руководство к лабораторним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ончаренко С.У. Фізика Атмосфери. К., 1990. 124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кий Л.А. Гидродинамическая устойчивость и динамика атмосферы. Л.: Гидрометеоиздат, 198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намика климата/ Под ред. С. Манабе. Л.: Гидрометеоиздат, 1988. 574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инамика погоды/Под ред. С. Манабе. Л.: Гидрометеоиздат, 1988. 41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олгосрочное и среднесрочное прогнозирование погоды. Проблемы перспективы/ Под ред. Д. Бариджера, Э. Челлсна. М.: Мир, 1987. 28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зердзеевский Б.Л. Общая циркуляция атмосферы и климат. М.: Наука, 1975. - 28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верев А.С. Синоптическая метеорология и основы предвычисления погоды. Л:, Гидрометеоиздат, 1968, 774 с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Исследования генезиса климата. М.: Институт географии АН СССР, 1974. - 430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онин А.С. Введение в теорию климата. Л.: Гидрометеоиздат, 1982. - 24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огосян Х.П. Общая циркуляция атмосферы. Л., 195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комендации по описанию климата большого города. - Л.: Изд-во ГГО, 1979. - 1978. - 66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Тверской П.Н. Курс метеорологии (физика атмосферы) Л, Гидрометеоиздат, 1962 700 с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ргиан А.Х. Физика атмосферы. Том 1. Л.: Гидрометеоиздат, 1978. - 24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Хргиан А.Х. Физика атмосферы. Том 2. Л.: Гидрометеоиздат, 1978. - 320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Хромов С.П. Метеорология и климатология для географических факультетов. - Л.: Гидрометеоиздат, 1983. - 455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cs="Courier New"/>
      <w:b/>
      <w:bCs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  <w:lang w:val="en-US" w:eastAsia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авильний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Arial Unicode MS" w:cs="Times New Roman CYR"/>
      <w:iCs/>
      <w:color w:val="000000"/>
      <w:sz w:val="28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05:00Z</dcterms:created>
  <dc:creator/>
  <dc:description>www.osvita-plaza.com.ua</dc:description>
  <dc:language>en-US</dc:language>
  <cp:lastModifiedBy/>
  <dcterms:modified xsi:type="dcterms:W3CDTF">2008-06-10T08:20:00Z</dcterms:modified>
  <cp:revision>0</cp:revision>
  <dc:subject/>
  <dc:title/>
</cp:coreProperties>
</file>