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7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72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7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72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7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72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7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72"/>
          <w:lang w:val="uk-UA"/>
        </w:rPr>
        <w:t xml:space="preserve">Реферат 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4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44"/>
          <w:lang w:val="uk-UA"/>
        </w:rPr>
        <w:t>на тему: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5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56"/>
          <w:lang w:val="uk-UA"/>
        </w:rPr>
        <w:t xml:space="preserve">Місце і роль права 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5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56"/>
          <w:lang w:val="uk-UA"/>
        </w:rPr>
        <w:t>в системі соціальних норм</w:t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color w:val="000000"/>
          <w:sz w:val="28"/>
          <w:lang w:val="uk-UA"/>
        </w:rPr>
      </w:pPr>
      <w:r>
        <w:rPr>
          <w:rFonts w:eastAsia="Arial Unicode MS" w:cs="Times New Roman"/>
          <w:color w:val="000000"/>
          <w:sz w:val="28"/>
          <w:lang w:val="uk-UA"/>
        </w:rPr>
      </w:r>
      <w:r>
        <w:br w:type="page"/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>Соціальні норми — це загальні правила пове</w:t>
        <w:softHyphen/>
        <w:t>дінки людей у суспільстві, що зумовлені об'єктивни</w:t>
        <w:softHyphen/>
        <w:t>ми закономірностями, є результатом свідомої вольо</w:t>
        <w:softHyphen/>
        <w:t>вої діяльності певної частини чи всього суспільства і забезпечуються різноманітними засобами соціаль</w:t>
        <w:softHyphen/>
        <w:t>ного впливу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лежно від способу їх утворення й забезпечення соціальні норми класифікують як: юридичні; мо</w:t>
        <w:softHyphen/>
        <w:t>ральні; корпоративні (громадських організацій, по</w:t>
        <w:softHyphen/>
        <w:t>літичних партій, інших об'єднань громадян); звичаї чи традиції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лежно від сфери соціальних відносин, що регу</w:t>
        <w:softHyphen/>
        <w:t>люються нормами, їх поділяють на: економічні; по</w:t>
        <w:softHyphen/>
        <w:t>літичні; сімейні; релігійні; етики та естетики; орга</w:t>
        <w:softHyphen/>
        <w:t xml:space="preserve">нізаційні; соціально-технічні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Юридичні (правові) норми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гальнообов'язкові, формально визначені правила поведінки, що вста</w:t>
        <w:softHyphen/>
        <w:t>новлені (санкціоновані) державою, охороняються, захищаються і гарантуються нею та містяться в нор</w:t>
        <w:softHyphen/>
        <w:t>мативно-правових актах.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Моральні норми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а поведінки, що базую</w:t>
        <w:softHyphen/>
        <w:t>ться на моральних поглядах суспільства на добро і зло, справедливе й несправедливе, гуманне й негу</w:t>
        <w:softHyphen/>
        <w:t>манне, а забезпечуються насамперед внутрішньою переконаністю та силою громадської думки.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Корпоративні норми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а поведінки, що встановлюються й забезпечуються політичними пар</w:t>
        <w:softHyphen/>
        <w:t>тіями, громадськими організаціями та іншими об'</w:t>
        <w:softHyphen/>
        <w:t>єднаннями людей.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Звичаї чи традиції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а поведінки, що істо</w:t>
        <w:softHyphen/>
        <w:t>рично склались і увійшли (перетворились) у звичку людей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Аби показати, що право є особливим видом соці</w:t>
        <w:softHyphen/>
        <w:t>альних норм, слід порівняти ознаки правових та ін</w:t>
        <w:softHyphen/>
        <w:t>ших соціальних норм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ак, правові норми, що у своїй сукупності утво</w:t>
        <w:softHyphen/>
        <w:t>рюють право: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никають разом із виникненням держави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становлюються чи санкціонуються державою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ражають волю керівної частини суспільства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творюють внутрішньо узгоджену цілісність, єд</w:t>
        <w:softHyphen/>
        <w:t>ність (систему права)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існують у суспільстві як одна система норм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формулюють правила поведінки у вигляді прав та обов'язків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а поведінки формально визначені за зміс</w:t>
        <w:softHyphen/>
        <w:t>том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ють певні форми зовнішнього виразу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ють точно визначені межі дії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безпечуються державним примусом та іншими засобам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нші соціальні норми, що утворюють систему со</w:t>
        <w:softHyphen/>
        <w:t>ціального регулювання: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існують у будь-якому суспільстві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становлюються чи санкціонуються іншими суб'єктами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ражають волю різноманітних частин населен</w:t>
        <w:softHyphen/>
        <w:t>ня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ожуть існувати й безсистемне, не будучи внут</w:t>
        <w:softHyphen/>
        <w:t>рішньо узгодженими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існують здебільшого у вигляді декількох віднос</w:t>
        <w:softHyphen/>
        <w:t>но самостійних систем нормативного регулю</w:t>
        <w:softHyphen/>
        <w:t>вання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ражаються не тільки через права та обов'яз</w:t>
        <w:softHyphen/>
        <w:t>ки, а й через загальні принципи, цілі, гасла то</w:t>
        <w:softHyphen/>
        <w:t>що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звичай позбавлені формальної визначеності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ожуть виражатись у будь-яких, не завжди фік</w:t>
        <w:softHyphen/>
        <w:t>сованих, формах;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не завжди мають точно визначені межі дії;</w:t>
      </w:r>
    </w:p>
    <w:p>
      <w:pPr>
        <w:pStyle w:val="Web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безпечуються  звичкою,  внутрішнім  переко</w:t>
        <w:softHyphen/>
        <w:t xml:space="preserve">нанням,  моральним,  громадським впливом та іншими позадержавними засобами. Отож, </w:t>
      </w: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>право, як особливий вид соціальних норм, відрізняється від інших соціальних норм взаємо</w:t>
        <w:softHyphen/>
        <w:t>зв'язком із державою, напрямками впливу на су</w:t>
        <w:softHyphen/>
        <w:t>спільні відносин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жне суспільство має регулювати відноси</w:t>
        <w:softHyphen/>
        <w:t>ни між людьми, здійснювати охорону і захист таких відносин. Таке регулювання і охорона суспільних від</w:t>
        <w:softHyphen/>
        <w:t>носин здійснюється з допомогою соціальних норм. У системі таких норм право посідає провідне місце. В юридичній літературі право розглядають як загальносоціальне явище і як волевиявлення держави (юридичне право)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Як загальносоціальне явище право характеризує</w:t>
        <w:softHyphen/>
        <w:t>ться певною свободою та обґрунтованістю поведінки людей, тобто відповідними можливостями суб'єктів суспільного життя, що об'єктивно зумовлені розвит</w:t>
        <w:softHyphen/>
        <w:t>ком суспільства, мають бути загальними і рівними для всіх однойменних суб'єктів. З таких позицій право поділяють на: права людини; права об'єднань, груп, верств; права нації, народу; права людств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Юридичне право — це свобода та обґрунтованість поведінки людей відповідно до чинних норма</w:t>
        <w:softHyphen/>
        <w:t>тивно-правових актів та інших джерел прав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вердження про те, що право відірване від держа</w:t>
        <w:softHyphen/>
        <w:t>ви, привело до виникнення різноманітних концеп</w:t>
        <w:softHyphen/>
        <w:t>цій праворозуміння: природного права, позитивного права, права реалістичного, психологічного тощо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Юридичне (позитивне) право, своєю чергою, поді</w:t>
        <w:softHyphen/>
        <w:t>ляють на об'єктивне і суб'єктивне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Юридичним об'єктивним правом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зивають сис</w:t>
        <w:softHyphen/>
        <w:t>тему всіх правових приписів, що встановлені, охоро</w:t>
        <w:softHyphen/>
        <w:t>няються, захищаються державою, мають загально</w:t>
        <w:softHyphen/>
        <w:t>обов'язковий характер, є критерієм правомірної чи неправомірної поведінки та Існують незалежно від індивідуальної свідомості суб'єкта прав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Юридичне суб'єктивне право — </w:t>
      </w:r>
      <w:r>
        <w:rPr>
          <w:rFonts w:cs="Times New Roman" w:ascii="Times New Roman" w:hAnsi="Times New Roman"/>
          <w:color w:val="000000"/>
          <w:sz w:val="28"/>
          <w:lang w:val="uk-UA"/>
        </w:rPr>
        <w:t>це певні можли</w:t>
        <w:softHyphen/>
        <w:t>вості, міра свободи, що належить суб'єктові, який сам вирішує, користуватися ними чи ні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о основних ознак права в його позитивному (нормативному) розумінні як волевиявлення держа</w:t>
        <w:softHyphen/>
        <w:t>ви можна віднести такі: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о — це система правових норм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це — правила поведінки загального характеру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ці правила мають загальнообов'язковий харак</w:t>
        <w:softHyphen/>
        <w:t>тер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они тісно зв'язані між собою, діють у єдності, складаються в правові інститути, правові галузі та інші частини системи права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формально визначені й закріплені в нормативно-правових актах та інших джерелах права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ановлюються, санкціонуються, гарантуються й забезпечуються державою та її органами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 своїй сукупності регулюють соціальні відноси</w:t>
        <w:softHyphen/>
        <w:t>ни між людьми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а поведінки повинні встановлюватися державою з урахуванням принципів правди, справедливості, гуманізму й милосерд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lang w:val="uk-UA"/>
        </w:rPr>
      </w:pPr>
      <w:r>
        <w:rPr>
          <w:rFonts w:eastAsia="Arial Unicode MS" w:cs="Times New Roman"/>
          <w:color w:val="000000"/>
          <w:sz w:val="28"/>
          <w:lang w:val="uk-UA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жне право, як елемент правової системи, скла</w:t>
        <w:softHyphen/>
        <w:t>дається з багатьох правових норм. Аби вірно вибра</w:t>
        <w:softHyphen/>
        <w:t>ти ту чи ту норму, треба знати, що вони об'єднують</w:t>
        <w:softHyphen/>
        <w:t>ся не за випадковими ознаками, — між ними існу</w:t>
        <w:softHyphen/>
        <w:t>ють конкретна схожість і відмінності. Завдяки цій об'єктивній обумовленості й характерним ознакам схожості та відмінностей між правовими нормами все право можна подати як визначену систем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оно є системою правил загального характеру. Це означає, що право має соціальне призначення з регу</w:t>
        <w:softHyphen/>
        <w:t>лювання поведінки не якоїсь конкретної особи, а будь-кого, хто вступає у ті відносини, що ним регу</w:t>
        <w:softHyphen/>
        <w:t>люютьс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аво має загальнообов'язковий характер. Його положення, що їх містить уся система правових норм, повинні сприйматись як безумовне керівницт</w:t>
        <w:softHyphen/>
        <w:t>во до дії, що виходить із державних структур і не підлягає обговоренню чи оцінці під кутом зору їх до</w:t>
        <w:softHyphen/>
        <w:t>цільності, раціональності, бажаності чи небажаності здійсненн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аво характеризується внутрішньою формою, тобто об'єднанням правових норм в інститути, підгалузі й галузі права та окремі правові комплекс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Формальна визначеність права характеризується тим, що поведінка суб'єктів у вигляді нормативної моделі закріплюється в нормах права як права та обов'язки учасників суспільних відносин, а також як вид і міра реакції держави (санкції), застосовані в разі порушення велінь, що містяться в норматив</w:t>
        <w:softHyphen/>
        <w:t>них приписах. Ці приписи повинні виконуватись саме в тому обсязі та у випадках, у яких вони знайшли своє формальне закріплення в тексті право</w:t>
        <w:softHyphen/>
        <w:t>вої норм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аво стає обов'язковим лише тоді, коли воно ви</w:t>
        <w:softHyphen/>
        <w:t>дається чи санкціонується уповноваженим на те суб'єктом, у межах його компетенції та в порядку, передбаченому встановлюваною процедурою, тобто з дотриманням установлених вимог, що подаються до розроблення, обговорення, прийняття, набирання чинності, зміни та скасування дії правових припис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lang w:val="uk-UA"/>
        </w:rPr>
      </w:pPr>
      <w:r>
        <w:rPr>
          <w:rFonts w:eastAsia="Arial Unicode MS" w:cs="Times New Roman"/>
          <w:color w:val="000000"/>
          <w:sz w:val="28"/>
          <w:lang w:val="uk-UA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дійснення права забезпечується державою. Це проявляється в тому, що держава створює, з одного боку, реальні умови й засоби, які сприяють безпе</w:t>
        <w:softHyphen/>
        <w:t>решкодному добровільному здійсненню відповідни</w:t>
        <w:softHyphen/>
        <w:t>ми суб'єктами сформульованих у правових нормах зразків поведінки, а з іншого — відповідні заходи заохочення, переконання і примусу до здійснення бажаної поведінки, та застосовує ефективні санкції в разі невиконання вимог правових нор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тже, право як волевиявлення держави — це сис</w:t>
        <w:softHyphen/>
        <w:t>тема загальнообов'язкових, формально визначених, установлених чи санкціонованих державою, гаран</w:t>
        <w:softHyphen/>
        <w:t>тованих і забезпечених нею правил поведінки, що тісно між собою зв'язані та регулюють суспільні від</w:t>
        <w:softHyphen/>
        <w:t>носини між людьми в інтересах певної частини (більшої чи меншої) населення в соціальне неодно</w:t>
        <w:softHyphen/>
        <w:t>рідному суспільстві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процесі регулювання суспільних відносин уся сукупність соціальних норм взаємодіє. Розглянь</w:t>
        <w:softHyphen/>
        <w:t>мо деякі аспекти цього явищ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вимогах різних соціальних норм містяться однопорядкові, аналогічні положення. Тоді такі норми доповнюють одна одну і в такій спосіб сприяють пов</w:t>
        <w:softHyphen/>
        <w:t>нішому і швидшому досягненню бажаних резуль</w:t>
        <w:softHyphen/>
        <w:t>таті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ізні соціальні норми криють у собі вимоги, що виключають одна одну, а це веде до конкуренції різ</w:t>
        <w:softHyphen/>
        <w:t>них моделей поведінки. Така ситуація утруднює реа</w:t>
        <w:softHyphen/>
        <w:t>лізацію вимог, що випливають із змісту норм, які суперечать одна одні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ід час формування основ правової держави в ре</w:t>
        <w:softHyphen/>
        <w:t>гулюванні суспільних відносин зростає значення мо</w:t>
        <w:softHyphen/>
        <w:t>ральних вимог, у яких знаходять відображення за</w:t>
        <w:softHyphen/>
        <w:t>гальнолюдські цінності. Саме тому посилення мо</w:t>
        <w:softHyphen/>
        <w:t>ральної обґрунтованості правових розпоряджень — необхідна умова подальшої активізації їх ролі та ефективності в регулюванні суспільних відносин, зміцнення дисципліни,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авова вимога зміцнення законності та правопо</w:t>
        <w:softHyphen/>
        <w:t>рядку водночас є й важливою вимогою моралі, яка характеризує моральну структуру особи, її чесність, совість, обов'язок. Тому законність може виступати і як один із моральних критеріїв поцінування пове</w:t>
        <w:softHyphen/>
        <w:t>дінки особи та інших суб'єктів — адже в умовах без</w:t>
        <w:softHyphen/>
        <w:t>законня годі й казати про мораль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йбільшої ефективності право досягає в разі збі</w:t>
        <w:softHyphen/>
        <w:t>гу його вимог і вимог, що формулюються в мораль</w:t>
        <w:softHyphen/>
        <w:t>них нормах. Під час формування правової держави співіснування цих двох видів соціальних норм зага</w:t>
        <w:softHyphen/>
        <w:t>лом збігається або наближається до цієї умов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Говорячи про зближення вимог права і моралі, не слід забувати, що між ними можуть існувати проти</w:t>
        <w:softHyphen/>
        <w:t>річчя і негативні явищ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ли протиріччя своєчасно не виявляються і, от</w:t>
        <w:softHyphen/>
        <w:t>же, не усуваються, вони можуть призвести до пору</w:t>
        <w:softHyphen/>
        <w:t>шень закону (за суспільного пріоритету вимог мора</w:t>
        <w:softHyphen/>
        <w:t>лі над нормами права) або до моральних втрат (у протилежній ситуації). Однією з причин таких про</w:t>
        <w:softHyphen/>
        <w:t>тиріч є відносна стабільність моралі. Право більш динамічне, воно швидше реагує на потреби конкрет</w:t>
        <w:softHyphen/>
        <w:t>них життєвих ситуацій у процесі суспільного роз</w:t>
        <w:softHyphen/>
        <w:t>витк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гулювання й охорону суспільних відносин право здійснює через відповідну систем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стема права — це внутрішня форма права, яка має об'єктивний характер побудови, що відоб</w:t>
        <w:softHyphen/>
        <w:t>ражається в єдності та узгодженості всіх її норм, диференційованих за правовими комплексами, галу</w:t>
        <w:softHyphen/>
        <w:t>зями, підгалузями, інститутами й нормами прав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во складається з численних правових норм. Аби правильно вибрати ту чи ту правову норму для їх реалізації, треба знати, що вони об'єднуються не за випадковими ознаками; між ними є конкретна схожість і відмінності. Завдяки цій об'єктивній зу</w:t>
        <w:softHyphen/>
        <w:t>мовленості й характерним ознакам схожості, відмін</w:t>
        <w:softHyphen/>
        <w:t>ностей правових норм усе право можна подати як визначену систем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'єктивна зумовленість права характеризується тим, що, по-перше, воно є явищем другорядним від</w:t>
        <w:softHyphen/>
        <w:t>носно економіки і входить до надбудови суспільства. По-друге, право включається до ширшої системи, що зветься правовою. Тому праву притаманні такі об'єктивні властивості: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оно розвивається через правовідносини, поро</w:t>
        <w:softHyphen/>
        <w:t>джувані економічними відносинами, а вже по</w:t>
        <w:softHyphen/>
        <w:t>тім установлювані чи санкціоновані державою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д впливом правовідносин і правосвідомості розвивається не тільки норма права, право, а й правова система і правова надбудова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аво не слід зводити тільки до правових норм, його належить розглядати у взаємодії з іншими елементами правової системи (наприклад, пра</w:t>
        <w:softHyphen/>
        <w:t>вове регулювання та його механізм, правовідно</w:t>
        <w:softHyphen/>
        <w:t>сини, правосвідомість та ін.)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истема норм права є елементом системи право</w:t>
        <w:softHyphen/>
        <w:t>го регулювання, взаємодії об'єктивного та суб'</w:t>
        <w:softHyphen/>
        <w:t>єктивного права, правідносин і правосвідомості. Водночас у правових джерелах існують і антисистемні    тенденції    (приміром,    конкуренція норм права)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 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тупінь розвиненості системних властивостей права багато в чому залежить від розвиненості всієї правової системи. Це означає, що систему права слід вивчати в межах певної правової сис</w:t>
        <w:softHyphen/>
        <w:t>тем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 основних ознак системи права слід віднести: поділ усієї сукупності норм права на взаємозв'язані правові комплекси, галузі, підгалузі, інститути пра</w:t>
        <w:softHyphen/>
        <w:t>ва; єдність і узгодженість між собою норм права, що складають систему права; об'єктивний характер по</w:t>
        <w:softHyphen/>
        <w:t>будови системи права.</w:t>
      </w:r>
    </w:p>
    <w:p>
      <w:pPr>
        <w:pStyle w:val="Web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тже, для будь-якої держави право функціонує як єдина, юридичне цільна, внутрішньо узгоджена система загальнообов'язкових правил поведінки. Важливим аспектом такої внутрішньої узгодженості є структура права, як закономірна організація його елементі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винним ланцюжком системи права є норма</w:t>
        <w:softHyphen/>
        <w:t>тивно-правовий припис (норма права). Це загально</w:t>
        <w:softHyphen/>
        <w:t>обов'язкове, формально визначене правило поведін</w:t>
        <w:softHyphen/>
        <w:t>ки суб'єкта права, що криє в собі державно-владне веління нормативного характеру, встановлюється, санкціонується і забезпечується державою для регу</w:t>
        <w:softHyphen/>
        <w:t>лювання суспільних відноси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знаки норм права, що відрізняють їх від індиві</w:t>
        <w:softHyphen/>
        <w:t>дуально-правового припису: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они узагальнюють типові, тобто такі, що неод</w:t>
        <w:softHyphen/>
        <w:t>норазово повторюються, життєві ситуації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раховані на невизначену кількість суспіль</w:t>
        <w:softHyphen/>
        <w:t>них відносин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адресовані неперсоніфікованому колу суб'єктів, дозволяють окреслити межі поведінки всіх суб'</w:t>
        <w:softHyphen/>
        <w:t>єктів, що підпадають під таку ситуацію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іють у часі та просторі неперервно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чинність дії правової норми припиняється або скасовується уповноваженими суб'єктам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використаної літератур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авознавство. / За ред. Копєйчикова В.В. – К., 1999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снови права. Посібник. – Харків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5:41:00Z</dcterms:created>
  <dc:creator/>
  <dc:description>www.osvita-plaza.com.ua</dc:description>
  <dc:language>en-US</dc:language>
  <cp:lastModifiedBy/>
  <dcterms:modified xsi:type="dcterms:W3CDTF">2004-07-16T11:53:00Z</dcterms:modified>
  <cp:revision>0</cp:revision>
  <dc:subject/>
  <dc:title/>
</cp:coreProperties>
</file>