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МІНАЛЬНА ВІДПОВІДАЛЬНІСТ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10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о верховної вла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арати </w:t>
      </w:r>
      <w:r>
        <w:rPr>
          <w:color w:val="000000"/>
          <w:sz w:val="28"/>
          <w:szCs w:val="28"/>
        </w:rPr>
        <w:t xml:space="preserve">за злочини ґрунтується на необхідності </w:t>
      </w:r>
      <w:r>
        <w:rPr>
          <w:bCs/>
          <w:color w:val="000000"/>
          <w:sz w:val="28"/>
          <w:szCs w:val="28"/>
        </w:rPr>
        <w:t xml:space="preserve">захищати довірене </w:t>
      </w:r>
      <w:r>
        <w:rPr>
          <w:color w:val="000000"/>
          <w:sz w:val="28"/>
          <w:szCs w:val="28"/>
        </w:rPr>
        <w:t xml:space="preserve">їм суспільне благо від узурпації </w:t>
      </w:r>
      <w:r>
        <w:rPr>
          <w:bCs/>
          <w:color w:val="000000"/>
          <w:sz w:val="28"/>
          <w:szCs w:val="28"/>
        </w:rPr>
        <w:t xml:space="preserve">його приватними </w:t>
      </w:r>
      <w:r>
        <w:rPr>
          <w:color w:val="000000"/>
          <w:sz w:val="28"/>
          <w:szCs w:val="28"/>
        </w:rPr>
        <w:t>особами.</w:t>
      </w:r>
    </w:p>
    <w:p>
      <w:pPr>
        <w:pStyle w:val="Normal"/>
        <w:shd w:fill="FFFFFF" w:val="clear"/>
        <w:spacing w:lineRule="auto" w:line="360"/>
        <w:ind w:left="5760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езаре Беккарі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Кримінальний кодекс та межі його дії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ією України встановлено: </w:t>
      </w:r>
      <w:r>
        <w:rPr>
          <w:b/>
          <w:bCs/>
          <w:color w:val="000000"/>
          <w:sz w:val="28"/>
          <w:szCs w:val="28"/>
        </w:rPr>
        <w:t>діяння, які є злочи</w:t>
        <w:softHyphen/>
        <w:t xml:space="preserve">нами, і відповідальність за них можуть визначатися виключно законами України. </w:t>
      </w:r>
      <w:r>
        <w:rPr>
          <w:color w:val="000000"/>
          <w:sz w:val="28"/>
          <w:szCs w:val="28"/>
        </w:rPr>
        <w:t>Будь-які інші нормативно-правові акти (як-от укази Президента України, постанови Кабінету Міністрів України, акти мініс</w:t>
        <w:softHyphen/>
        <w:t>терств і відомств України) не можуть вирішувати цих пи</w:t>
        <w:softHyphen/>
        <w:t xml:space="preserve">тань. Таким чином, після прийняття Конституції України в нашому праві остаточно закріплено класичне правило </w:t>
      </w:r>
      <w:r>
        <w:rPr>
          <w:color w:val="000000"/>
          <w:sz w:val="28"/>
          <w:szCs w:val="28"/>
          <w:lang w:val="en-US"/>
        </w:rPr>
        <w:t>null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im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l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e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ge</w:t>
      </w:r>
      <w:r>
        <w:rPr>
          <w:color w:val="000000"/>
          <w:sz w:val="28"/>
          <w:szCs w:val="28"/>
        </w:rPr>
        <w:t xml:space="preserve"> («без вказівки закону немає ні злочину, ні покарання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мінальний кодекс (КК) </w:t>
      </w:r>
      <w:r>
        <w:rPr>
          <w:color w:val="000000"/>
          <w:sz w:val="28"/>
          <w:szCs w:val="28"/>
        </w:rPr>
        <w:t>є основним кримінальним законом, який діє в Україні. Якщо виникає необхідніс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ти злочинами нові види небезпечної для суспільства поведінки, посилити чи пом'якшити відповідальність за вже передбачені злочини або іншим чином удосконалити кримі</w:t>
        <w:softHyphen/>
        <w:t>нальне законодавство, це може бути зроблено тільки прий</w:t>
        <w:softHyphen/>
        <w:t>няттям закону про внесення змін і доповнень до Кримі</w:t>
        <w:softHyphen/>
        <w:t>нального кодексу; законодавець майже ніколи не допускає прийняття окремих кримінальних законів, які діяли б пара</w:t>
        <w:softHyphen/>
        <w:t>лельно з кодекс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мінальний кодекс складається із Загальної та Особ</w:t>
        <w:softHyphen/>
        <w:t>ливої частин. Перша з них містить загальні положення, які стосуються кримінальної відповідальності,—це правила щодо меж дії кримінального закону, поняття злочину, вини, стадій злочинної діяльності, співучасті, перелік видів пока</w:t>
        <w:softHyphen/>
        <w:t>рань, правила щодо призначення покарання, строків дав</w:t>
        <w:softHyphen/>
        <w:t>ності, судимості тощо. Особлива частина складається із статей, в яких дано описи конкретних злочинів і вказано, які покарання суд може призначати за вчинення того чи іншого злочи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ія норм Кримінального кодексу України обмежується певним </w:t>
      </w:r>
      <w:r>
        <w:rPr>
          <w:b/>
          <w:bCs/>
          <w:i/>
          <w:iCs/>
          <w:color w:val="000000"/>
          <w:sz w:val="28"/>
          <w:szCs w:val="28"/>
        </w:rPr>
        <w:t>простором, часом та колом осі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мінальний кодекс поширюється на всі злочини, вчинені на території України; ця територія і є простором дії КК. Застосування кримінального закону України до злочи</w:t>
        <w:softHyphen/>
        <w:t>нів, учинених поза межами України, може мати місце лише в окремих випадках, прямо обумовлених закон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лочини, розпочаті в інших державах і продовжені чи закінчені на українській території, також вважаються вчине</w:t>
        <w:softHyphen/>
        <w:t>ними в Україн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ія Кримінального кодексу поширюється на всіх осіб, які вчинили злочини на території України, тобто на грома</w:t>
        <w:softHyphen/>
        <w:t>дян України, іноземців та осіб без громадянства, за винят</w:t>
        <w:softHyphen/>
        <w:t>ком тих, які згідно з нормами міжнародного права мають дипломатичний імунітет. Ці особи за вчинені на території України злочини можуть бути піддані кримінальній відпові</w:t>
        <w:softHyphen/>
        <w:t>дальності за законами України лише в разі згоди на це країни чи міжнародної організації, представниками якої вони є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. 29 Конституції України встановлює, що </w:t>
      </w:r>
      <w:r>
        <w:rPr>
          <w:b/>
          <w:bCs/>
          <w:color w:val="000000"/>
          <w:sz w:val="28"/>
          <w:szCs w:val="28"/>
        </w:rPr>
        <w:t xml:space="preserve">громадянин України не може бути виданий іноземній державі. </w:t>
      </w:r>
      <w:r>
        <w:rPr>
          <w:color w:val="000000"/>
          <w:sz w:val="28"/>
          <w:szCs w:val="28"/>
        </w:rPr>
        <w:t>Це правило поширюється і на ті випадки, коли іноземна держава хоче покарати українського громадянина за вчинений на її тери</w:t>
        <w:softHyphen/>
        <w:t>торії злочин. Видача з цією самою метою іноземців чи осіб без громадянства може мати місце, якщо вона передбачена відповідними міжнародними договор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на сила кримінально-правової норми обмежуєть</w:t>
        <w:softHyphen/>
        <w:t>ся також і часом дії цієї норми. Тут застосовується загальне правило: дії винного мають розглядатися за тим криміналь</w:t>
        <w:softHyphen/>
        <w:t>ним законом, який був чинним на момент скоєння злочи</w:t>
        <w:softHyphen/>
        <w:t>ну. Нові кримінально-правові норми, прийняті пізніше, не поширюються на цей злочин. Винятком є лише той випа</w:t>
        <w:softHyphen/>
        <w:t>док, коли новий закон скасовує відповідальність, пом'як</w:t>
        <w:softHyphen/>
        <w:t xml:space="preserve">шує покарання або ж іншим чином покращує становище винної особи. Такий закон має </w:t>
      </w:r>
      <w:r>
        <w:rPr>
          <w:b/>
          <w:bCs/>
          <w:i/>
          <w:iCs/>
          <w:color w:val="000000"/>
          <w:sz w:val="28"/>
          <w:szCs w:val="28"/>
        </w:rPr>
        <w:t xml:space="preserve">зворотну силу, </w:t>
      </w:r>
      <w:r>
        <w:rPr>
          <w:color w:val="000000"/>
          <w:sz w:val="28"/>
          <w:szCs w:val="28"/>
        </w:rPr>
        <w:t>тобто поши</w:t>
        <w:softHyphen/>
        <w:t>рюється і на діяння, вчинені до введення його в дію. Тому якщо 20 січня А. вчинив злочин, за який передбачене пока</w:t>
        <w:softHyphen/>
        <w:t>рання до 10 років позбавлення волі, а 20 лютого набрав чинності закон про зміни й доповнення до КК, який перед</w:t>
        <w:softHyphen/>
        <w:t>бачає зниження покарання за цей злочин до 7 років, то суд визначатиме покарання для А. з урахуванням цього закону і не може призначити більш як 7 ро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ИВІЛЬНО-ПРАВОВА </w:t>
      </w:r>
      <w:r>
        <w:rPr>
          <w:b/>
          <w:color w:val="000000"/>
          <w:sz w:val="28"/>
          <w:szCs w:val="28"/>
        </w:rPr>
        <w:t>ВІДПОВІДАЛЬНІСТЬ</w:t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5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вільні права охороняються законом...</w:t>
      </w:r>
    </w:p>
    <w:p>
      <w:pPr>
        <w:pStyle w:val="Normal"/>
        <w:shd w:fill="FFFFFF" w:val="clear"/>
        <w:spacing w:lineRule="auto" w:line="360"/>
        <w:ind w:left="3816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Цивільний кодекс України (ст. 5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обливості цивільно-правової відповідальності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Я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о, сторони до</w:t>
        <w:softHyphen/>
        <w:t>бровільно виконують свої цивільно-правові зобов'язан</w:t>
        <w:softHyphen/>
        <w:t>ня належним чином. Але якщо Ви, наприклад, домовилися з однокласником, що він придбає для Вас якусь річ (диск, відеокасету тощо) протягом тижня, і не просто домовились, але й передали йому для цього власні гроші, а він не вико</w:t>
        <w:softHyphen/>
        <w:t>нав свого зобов'язання, то, звичайно, Вам це не сподобається. Є багато різноманітних засобів впливу на поруш</w:t>
        <w:softHyphen/>
        <w:t>ника, але з точки зору цивільного законодавства у цьому випадку слід говорити про невиконання укладеної Вами угоди. З метою запобігання подібних правопорушень та усунення їх наслідків використовується цивільно-правова відповідальні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ивільно-правовою відповідальністю визнається одна із форм юридичної відповідальності, суттю якої є застосування встановленого цивільним законодавством заходу примусового впливу (санкції) до порушника цивільних прав та обов'язків. </w:t>
      </w:r>
      <w:r>
        <w:rPr>
          <w:color w:val="000000"/>
          <w:sz w:val="28"/>
          <w:szCs w:val="28"/>
        </w:rPr>
        <w:t>Причому цей вплив полягає у покладенні на порушника насамперед невигідних наслідків здебільшого майнового характеру — відшкодування збитків, сплату неустойки (штрафу, пені), відшкодування шкод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к і всі види відповідальності, цивільно-правова відпові</w:t>
        <w:softHyphen/>
        <w:t>дальність має свої особливості, головними із яких є; 1) майновий характер; 2) компенсаційний характер (мета цивільно-правової відповідальності полягає у поновленні порушених майнових прав кредитора, і її розмір за звичайних умов має відповіда</w:t>
        <w:softHyphen/>
        <w:t>ти розміру завданих збитків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одатковий характер для порушника, оскільки, як правило, боржник не звільняється від виконання зобов'я</w:t>
        <w:softHyphen/>
        <w:t>зання в натур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ливе значення для цивільно-правової відповідальнос</w:t>
        <w:softHyphen/>
        <w:t>ті має її форма, під якою розуміють форму прояву тих додаткових обтяжень, що накладаються на правопорушни</w:t>
        <w:softHyphen/>
        <w:t xml:space="preserve">ка. Серед цих форм вирізняється відшкодування </w:t>
      </w:r>
      <w:r>
        <w:rPr>
          <w:b/>
          <w:bCs/>
          <w:color w:val="000000"/>
          <w:sz w:val="28"/>
          <w:szCs w:val="28"/>
        </w:rPr>
        <w:t>збит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умовлено це тим, що здебільшого наслідком порушення цивільних прав є саме збитки. Тому ця форма відповідаль</w:t>
        <w:softHyphen/>
        <w:t>ності має загальне значення і застосовується у всіх випад</w:t>
        <w:softHyphen/>
        <w:t>ках, якщо законом або договором не встановлено інш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д збитками розуміють ті негативні наслідки, які наста</w:t>
        <w:softHyphen/>
        <w:t xml:space="preserve">ли для потерпілого від цивільного правопорушення. Вони складаються з реальної шкоди та витраченої вигоди. </w:t>
      </w:r>
      <w:r>
        <w:rPr>
          <w:b/>
          <w:bCs/>
          <w:i/>
          <w:iCs/>
          <w:color w:val="000000"/>
          <w:sz w:val="28"/>
          <w:szCs w:val="28"/>
        </w:rPr>
        <w:t xml:space="preserve">Реальна шкод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 зменшення наявного майна потерпілого. Вона включає до себе витрати, зроблені кредитором для віднов</w:t>
        <w:softHyphen/>
        <w:t xml:space="preserve">лення свого порушеного права, та конкретну втрату або пошкодження його майна. </w:t>
      </w:r>
      <w:r>
        <w:rPr>
          <w:b/>
          <w:bCs/>
          <w:i/>
          <w:iCs/>
          <w:color w:val="000000"/>
          <w:sz w:val="28"/>
          <w:szCs w:val="28"/>
        </w:rPr>
        <w:t xml:space="preserve">Втрачена вигода </w:t>
      </w:r>
      <w:r>
        <w:rPr>
          <w:color w:val="000000"/>
          <w:sz w:val="28"/>
          <w:szCs w:val="28"/>
        </w:rPr>
        <w:t>— це можливе збільшення майна потерпілого, яке не відбулося внаслідок правопорушення. Вона відображається в неодержаних кредитором доходах, які він одержав би, якби зобов'язання було виконане боржником належним чином. Цивільне за</w:t>
        <w:softHyphen/>
        <w:t>конодавство закріплює принцип повного відшкодування збитків, і тому за загальним правилом відшкодовуються як реальна шкода, так і втрачена ви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зобов'язаннях формою відповідальності може виступа</w:t>
        <w:softHyphen/>
        <w:t xml:space="preserve">ти також </w:t>
      </w:r>
      <w:r>
        <w:rPr>
          <w:b/>
          <w:bCs/>
          <w:i/>
          <w:iCs/>
          <w:color w:val="000000"/>
          <w:sz w:val="28"/>
          <w:szCs w:val="28"/>
        </w:rPr>
        <w:t xml:space="preserve">неустойка (штраф, пеня) </w:t>
      </w:r>
      <w:r>
        <w:rPr>
          <w:color w:val="000000"/>
          <w:sz w:val="28"/>
          <w:szCs w:val="28"/>
        </w:rPr>
        <w:t>— грошова сума, яку боржник має сплатити кредитору у разі невиконання або неналежного виконання зобов'язання. При цьому збитки відшкодовуються в частині, не покритій неустойкою. Зако</w:t>
        <w:softHyphen/>
        <w:t>ном чи договором можуть бути передбачені такі випадки: коли допускається стягнення тільки неустойки, але не збитків; коли збитки можуть бути стягнуті в повній сумі понад неустойку; коли за вибором кредитора можуть бути стягнуті або неустойка, або зби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цивільному праві відшкодовується також </w:t>
      </w:r>
      <w:r>
        <w:rPr>
          <w:b/>
          <w:bCs/>
          <w:i/>
          <w:iCs/>
          <w:color w:val="000000"/>
          <w:sz w:val="28"/>
          <w:szCs w:val="28"/>
        </w:rPr>
        <w:t xml:space="preserve">моральна шкода, </w:t>
      </w:r>
      <w:r>
        <w:rPr>
          <w:color w:val="000000"/>
          <w:sz w:val="28"/>
          <w:szCs w:val="28"/>
        </w:rPr>
        <w:t>яка полягає в душевних і фізичних стражданнях потерпілого. Причому відшкодовуватися можуть і суто ду</w:t>
        <w:softHyphen/>
        <w:t>шевні страждання. Однак право на компенсацію моральної шкоди виникає лише у випадках, зазначених законом або договором. Розмір відшкодування визначається судом, але не може бути менше від п'яти мінімальних розмірів заробіт</w:t>
        <w:softHyphen/>
        <w:t>ної плати. Моральна шкода відшкодовується у грошовій або іншій матеріальній формі незалежно від відшкодування майнової шкод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же, за загальним правилом шкода, заподіяна особі чи майну громадянина, а також шкода, заподіяна організації, підлягає відшкодуванню особою, котра заподіяла шкоду, у повному обсязі. Слід зазначити, що організація повинна відшкодувати шкоду, заподіяну з вини її працівників під час виконання ними своїх трудових (службових) обов'яз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джуючи відшкодування шкоди, судовий орган зо</w:t>
        <w:softHyphen/>
        <w:t>бов'язує особу, відповідальну за шкоду, відшкодувати її в натурі (надати річ того ж роду і якості, виправити пошко</w:t>
        <w:softHyphen/>
        <w:t>джену річ та ін.) або цілком відшкодувати заподіяні зби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ІАЛЬНА І ДИСЦИПЛІНАРНА ВІДПОВІДАЛЬНІСТЬ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ільнення себе від праці є зло</w:t>
        <w:softHyphen/>
        <w:t>чинним.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. Толсто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обливості матеріальної і дисциплінарної відповідаль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на особливість відповідальність дальності, яка застосовується у трудових правовідноси</w:t>
        <w:softHyphen/>
        <w:t>нах, полягає в тому, що в ній поєднується матеріальна відповідальність, яка за своєю природою є майновою, а отже компенсаційною, та дисцип</w:t>
        <w:softHyphen/>
        <w:t>лінарна, яка є засобом примус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Кодексу законів про працю (КЗпП) пра</w:t>
        <w:softHyphen/>
        <w:t>цівники повинні працювати чесно й сумлінно, додержувати дисципліни праці, своєчасно й точно виконувати розпоряд</w:t>
        <w:softHyphen/>
        <w:t>ження власника або уповноваженого ним органу, додержу</w:t>
        <w:softHyphen/>
        <w:t>вати технологічної дисципліни, вимог з охорони праці, тех</w:t>
        <w:softHyphen/>
        <w:t>ніки безпеки та виробничої санітарії, берегти й зміцнювати власність підприємства, організації, установи, де вони пра</w:t>
        <w:softHyphen/>
        <w:t>цюють, тобто додержуватись трудової дисципліни. При цьому трудова дисципліна забезпечується, зокрема, і при</w:t>
        <w:softHyphen/>
        <w:t>тягненням працівника до відповідальності у разі невиконан</w:t>
        <w:softHyphen/>
        <w:t>ня або неналежного виконання ним своїх обов'яз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Матеріальна відповідальність працівників за шкоду заподіяну підприємству, установі, організації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встановлює обов'язок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ацівника дбайливо ставитися до майна підприємства. Звідси випливає, </w:t>
      </w:r>
      <w:r>
        <w:rPr>
          <w:i/>
          <w:iCs/>
          <w:color w:val="000000"/>
          <w:sz w:val="28"/>
          <w:szCs w:val="28"/>
        </w:rPr>
        <w:t xml:space="preserve">що </w:t>
      </w:r>
      <w:r>
        <w:rPr>
          <w:color w:val="000000"/>
          <w:sz w:val="28"/>
          <w:szCs w:val="28"/>
        </w:rPr>
        <w:t>праців</w:t>
        <w:softHyphen/>
        <w:t>ники мають нести матеріаль</w:t>
        <w:softHyphen/>
        <w:t>ну відповідальність за шкоду, заподіяну підприємству вна</w:t>
        <w:softHyphen/>
        <w:t xml:space="preserve">слідок порушення покладених на них трудових обов'язків. </w:t>
      </w:r>
      <w:r>
        <w:rPr>
          <w:b/>
          <w:bCs/>
          <w:i/>
          <w:iCs/>
          <w:color w:val="000000"/>
          <w:sz w:val="28"/>
          <w:szCs w:val="28"/>
        </w:rPr>
        <w:t xml:space="preserve">Матеріальна відповідальність </w:t>
      </w:r>
      <w:r>
        <w:rPr>
          <w:b/>
          <w:bCs/>
          <w:color w:val="000000"/>
          <w:sz w:val="28"/>
          <w:szCs w:val="28"/>
        </w:rPr>
        <w:t xml:space="preserve">є </w:t>
      </w:r>
      <w:r>
        <w:rPr>
          <w:color w:val="000000"/>
          <w:sz w:val="28"/>
          <w:szCs w:val="28"/>
        </w:rPr>
        <w:t>досить специфічним видом майнової відповідальності і являє собою обов'язок праців</w:t>
        <w:softHyphen/>
        <w:t xml:space="preserve">ника відповісти перед роботодавцем за здійснене майнове правопорушення і відшкодувати йому заподіяну шкоду в установлених законодавством порядку і розмірах. При цьому </w:t>
      </w:r>
      <w:r>
        <w:rPr>
          <w:b/>
          <w:bCs/>
          <w:i/>
          <w:iCs/>
          <w:color w:val="000000"/>
          <w:sz w:val="28"/>
          <w:szCs w:val="28"/>
        </w:rPr>
        <w:t xml:space="preserve">майновим правопорушенням </w:t>
      </w:r>
      <w:r>
        <w:rPr>
          <w:color w:val="000000"/>
          <w:sz w:val="28"/>
          <w:szCs w:val="28"/>
        </w:rPr>
        <w:t>є винне протиправне за</w:t>
        <w:softHyphen/>
        <w:t>подіяння шкоди працівником майну підприємства, на якому він працює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уважимо водночас, що на працівників не може бути покладена відповідальність за шкоду, яка належить до кате</w:t>
        <w:softHyphen/>
        <w:t>горії нормального виробниче-господарського риску, а та</w:t>
        <w:softHyphen/>
        <w:t>кож за шкоду, заподіяну працівником, що перебував у стані крайньої необхід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ідміну від цивільного права у </w:t>
      </w:r>
      <w:r>
        <w:rPr>
          <w:b/>
          <w:bCs/>
          <w:color w:val="000000"/>
          <w:sz w:val="28"/>
          <w:szCs w:val="28"/>
        </w:rPr>
        <w:t xml:space="preserve">трудовому праві стягується лише пряма дійсна шкода, </w:t>
      </w:r>
      <w:r>
        <w:rPr>
          <w:color w:val="000000"/>
          <w:sz w:val="28"/>
          <w:szCs w:val="28"/>
        </w:rPr>
        <w:t>тобто шкода, заподіяна реально існуючому майну, а втрачена вигода не відшкодо</w:t>
        <w:softHyphen/>
        <w:t>вується. Отже, на працівників не може бути покладена відповідальність за неодержані прибу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е одна особливість майнового правопорушення поля</w:t>
        <w:softHyphen/>
        <w:t>гає в тому, що його суб'єктом може бути поряд з окремим працівником і колективне утворення. Законодавством пе</w:t>
        <w:softHyphen/>
        <w:t>редбачено, що за спільного виконання працівниками окре</w:t>
        <w:softHyphen/>
        <w:t>мих робіт, зв'язаних із зберіганням, обробкою, продажем (відпуском), перевезенням або застосуванням у процесі ви</w:t>
        <w:softHyphen/>
        <w:t>робництва переданих їм цінностей, може запроваджуватися колективна (бригадна) матеріальна відповідальні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іальна відповідальність існує у трьох видах: 1) обмежена; 2) повна; 3) підвищ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загальним правилом за шкоду, заподіяну підприємству при виконанні трудових обов'язків, працівники, з вини яких заподіяно шкоду, несуть матеріальну відповідальність у розмірі прямої дійсної шкоди, але не більше свого середнього місяч</w:t>
        <w:softHyphen/>
        <w:t xml:space="preserve">ного заробітку; </w:t>
      </w:r>
      <w:r>
        <w:rPr>
          <w:color w:val="000000"/>
          <w:sz w:val="28"/>
          <w:szCs w:val="28"/>
        </w:rPr>
        <w:t>отже, йдеться про обмежену матеріальну відповідальні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іальна відповідальність у сумі більш як середній місячний заробіток допускається лише у випадках, зазначе</w:t>
        <w:softHyphen/>
        <w:t xml:space="preserve">них законодавством. Наприклад, </w:t>
      </w:r>
      <w:r>
        <w:rPr>
          <w:b/>
          <w:bCs/>
          <w:i/>
          <w:iCs/>
          <w:color w:val="000000"/>
          <w:sz w:val="28"/>
          <w:szCs w:val="28"/>
        </w:rPr>
        <w:t>матеріальну відповідаль</w:t>
        <w:softHyphen/>
        <w:t xml:space="preserve">ність </w:t>
      </w:r>
      <w:r>
        <w:rPr>
          <w:b/>
          <w:bCs/>
          <w:color w:val="000000"/>
          <w:sz w:val="28"/>
          <w:szCs w:val="28"/>
        </w:rPr>
        <w:t xml:space="preserve">у повному розмірі </w:t>
      </w:r>
      <w:r>
        <w:rPr>
          <w:color w:val="000000"/>
          <w:sz w:val="28"/>
          <w:szCs w:val="28"/>
        </w:rPr>
        <w:t>шкоди, заподіяної з їх вини під</w:t>
        <w:softHyphen/>
        <w:t>приємству, працівники несуть у випадках, коли: 1) між працівником і підприємством укладено письмовий договір про взяття на себе працівником повної матеріальної відпо</w:t>
        <w:softHyphen/>
        <w:t>відальності за незабезпечення цілості майна та інших цінностей, переданих йому для зберігання або для інших цілей; 2) майно або інші цінності були одержані працівни</w:t>
        <w:softHyphen/>
        <w:t>ком під звіт за разовою довіреністю або за іншими разови</w:t>
        <w:softHyphen/>
        <w:t>ми документами; 3) шкоди заподіяно діями працівника, які мають ознаки діянь, переслідуваних у кримінальному порядку; 4) шкоди заподіяно працівником, який був у нетверезому стані, і в деяких інших встановлених законом випад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азі, якщо шкода заподіяна підприємству розкрадан</w:t>
        <w:softHyphen/>
        <w:t>ням, умисним зіпсуттям, недостачею або втратою окремих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ів майна (наприклад, дорогоцінних металів), а також у тих випадках, коли фактичний розмір шкоди перевищує її номінальний розмір, законодавством встановлюється підви</w:t>
        <w:softHyphen/>
        <w:t>щений порівняно з заподіяною шкодою розмір матеріальної відповідаль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цівник, який заподіяв шкоду, може добровільно покрити її цілком або частково або передати для покриття заподіяної шкоди рівноцінне майно чи поправити пошкод</w:t>
        <w:softHyphen/>
        <w:t>жене. Якщо ж він не згодний добровільно покрити завдану шкоду, її відшкодування відбувається таким чином. По</w:t>
        <w:softHyphen/>
        <w:t>криття шкоди працівниками в розмірі, що не перевищує середнього місячного заробітку, провадиться за розпоря</w:t>
        <w:softHyphen/>
        <w:t>дженням керівника підприємства через відрахування із за</w:t>
        <w:softHyphen/>
        <w:t>робітної плати працівника. У решті випадків покриття шко</w:t>
        <w:softHyphen/>
        <w:t>ди забезпечується шляхом подання позову до су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значимо, що для покладення на працівника матеріаль</w:t>
        <w:softHyphen/>
        <w:t>ної відповідальності за шкоду роботодавець повинен довес</w:t>
        <w:softHyphen/>
        <w:t>ти наявність умов, за яких працівник несе таку відповідаль</w:t>
        <w:softHyphen/>
        <w:t>ність (протиправність, вину та ін.). Матеріальна відпові</w:t>
        <w:softHyphen/>
        <w:t>дальність може бути покладена на працівника незалежно від притягнення його до дисциплінарної, адміністративної чи кримінальної відповідаль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атеріальна відповідаль</w:t>
        <w:softHyphen/>
        <w:t>ність підприємства, установи або організац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ед випадків, коли під</w:t>
        <w:softHyphen/>
        <w:t>приємство несе відповідаль</w:t>
        <w:softHyphen/>
        <w:t>ність перед працівником, особливої уваги заслуговує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альність за шкоду, заподіяну працівнику каліцтвом або іншим ушкодженням здоров'я, зв'язаним із виконанням трудових обов'язків. Вважаються зв'язаними з виконанням трудових обов'язків травми та професійні захворювання, які сталися не лише під час безпосереднього їх виконання, а й у деяких інших випадках, наприклад під час проїзду на робо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шкодування шкоди, заподіяної працівнику ушкод</w:t>
        <w:softHyphen/>
        <w:t>женням здоров'я, складається з: 1) виплати втраченого заробітку або відповідної його частини залежно від ступеня втрати потерпілим професійної працездатності; 2) виплати в установлених випадках одноразової допомоги; 3) компенса</w:t>
        <w:softHyphen/>
        <w:t>ції витрат на медичну й соціальну допомогу (посилене хар</w:t>
        <w:softHyphen/>
        <w:t>чування, протезування, сторонній догляд тощо); 4) компен</w:t>
        <w:softHyphen/>
        <w:t>сації за моральну шк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азі смерті потерпілого право на відшкодування шкоди (одержання частини втраченого заробітку) мають особи, які перебували на утриманні померлого або мали на день його смерті право на одержання від нього утримання, а також дитина померлого, яка народилася після його смер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начимо, що роботодавець звільняється від відшкоду</w:t>
        <w:softHyphen/>
        <w:t>вання шкоди лише у разі, якщо доведе, що шкода заподіяна не з його вини, а умови праці не є причиною моральної шкод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0:54:00Z</dcterms:created>
  <dc:creator/>
  <dc:description>www.osvita-plaza.com.ua</dc:description>
  <dc:language>en-US</dc:language>
  <cp:lastModifiedBy/>
  <dcterms:modified xsi:type="dcterms:W3CDTF">2003-11-10T14:34:00Z</dcterms:modified>
  <cp:revision>0</cp:revision>
  <dc:subject/>
  <dc:title/>
</cp:coreProperties>
</file>