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Реферат на тему:</w:t>
      </w:r>
    </w:p>
    <w:p>
      <w:pPr>
        <w:pStyle w:val="Normal1"/>
        <w:jc w:val="center"/>
        <w:rPr>
          <w:b/>
          <w:b/>
          <w:caps/>
          <w:sz w:val="28"/>
        </w:rPr>
      </w:pPr>
      <w:r>
        <w:rPr>
          <w:b/>
          <w:sz w:val="28"/>
        </w:rPr>
        <w:t>Емфізема  легень</w:t>
      </w:r>
    </w:p>
    <w:p>
      <w:pPr>
        <w:pStyle w:val="Normal1"/>
        <w:ind w:firstLine="54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1"/>
        <w:ind w:firstLine="540"/>
        <w:jc w:val="both"/>
        <w:rPr/>
      </w:pPr>
      <w:r>
        <w:rPr>
          <w:b/>
          <w:sz w:val="28"/>
        </w:rPr>
        <w:t>Визначення.</w:t>
      </w:r>
      <w:r>
        <w:rPr>
          <w:sz w:val="28"/>
        </w:rPr>
        <w:t xml:space="preserve"> За визначенням комітету ВООЗ емфізема легень (ЕЛ) – анатомічна альтерація легень, що характеризується  патологічним  розширенням  повітряних просторів, розташованих дистальніше термінальних бронхіол і супроводжується деструктивними змінами альвеолярних стінок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Розповсюдженість емфіземи легень складає більше 4%. Частота емфіземи легень значно збільшується після 60 років.</w:t>
      </w:r>
    </w:p>
    <w:p>
      <w:pPr>
        <w:pStyle w:val="Normal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Етіологія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Первинна емфізема  легень – самостійна нозологія в розвитку якої відіграють роль ряд факторів: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8"/>
        </w:rPr>
        <w:t>генетично обумовлений дефіцит α</w:t>
      </w:r>
      <w:r>
        <w:rPr>
          <w:sz w:val="28"/>
          <w:vertAlign w:val="subscript"/>
        </w:rPr>
        <w:t>1</w:t>
      </w:r>
      <w:r>
        <w:rPr>
          <w:sz w:val="28"/>
        </w:rPr>
        <w:t>-антитрипсину, який приводить до зсуву в системі протеоліз/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антитрипсин, у сторону протеолізу, що викликає пошкодження альвеолярних стінок і розвиток емфіземи легень. 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плив тютюнового диму викликає міграцію нейтрофілів в термінальний відділ дихальних шляхів. Нейтрофіли продукують протеолітичні ферменти еластазу і катепсин, які мають руйнуючий вплив на еластичну основу альвеол. Паління цигарок викликає дисбаланс в системі оксиданти/антиоксиданти з перевагою оксидантів, що також впливає пошкоджуюче на альвеолярні стінки і сприяє розвитку емфіземи легень.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плив агресивних факторів зовнішнього середовища. Серед полютантів найбільше значення надається діоксиду сірки і азоту, чорному диму, озону. Полютанти мають безпосередньо пошкоджуючу дію на альвеолярні мембрами, активують протеолітичну і оксидантну активність в бронхопульмональній системі, підвищують продукцію медіаторів запалення – лейкотрієнів і  цитокінів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Вторинна дифузна ЕЛ є синдромом, який зв’язують із хронічним бронхітом.</w:t>
      </w:r>
    </w:p>
    <w:p>
      <w:pPr>
        <w:pStyle w:val="Normal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атогенез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Основними патогенетичними механізмами в розвитку емфіземи легень є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порушення нормального співвідношення протеоліз/ α</w:t>
      </w:r>
      <w:r>
        <w:rPr>
          <w:sz w:val="28"/>
          <w:vertAlign w:val="subscript"/>
        </w:rPr>
        <w:t>1</w:t>
      </w:r>
      <w:r>
        <w:rPr>
          <w:sz w:val="28"/>
        </w:rPr>
        <w:t>-антитрипсину і оксиданти/антиоксиданти  в сторону переважання пошкоджуючих стінку альвеол протеолітичних ферментів і оксидантів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орушення синтезу і функції сурфактанту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дисфункція фібробластів, які відіграють важливу роль в процесі репарації легеневої тканини.   </w:t>
      </w:r>
    </w:p>
    <w:p>
      <w:pPr>
        <w:pStyle w:val="Normal1"/>
        <w:ind w:firstLine="540"/>
        <w:jc w:val="both"/>
        <w:rPr>
          <w:sz w:val="28"/>
        </w:rPr>
      </w:pPr>
      <w:r>
        <w:rPr>
          <w:b/>
          <w:sz w:val="28"/>
        </w:rPr>
        <w:t>Класифікація.</w:t>
      </w:r>
    </w:p>
    <w:p>
      <w:pPr>
        <w:pStyle w:val="Normal1"/>
        <w:ind w:firstLine="540"/>
        <w:jc w:val="both"/>
        <w:rPr/>
      </w:pPr>
      <w:r>
        <w:rPr>
          <w:sz w:val="28"/>
        </w:rPr>
        <w:t xml:space="preserve">В МКХ  Х перегляду емфізема легень знаходиться під шифром </w:t>
      </w:r>
      <w:r>
        <w:rPr>
          <w:sz w:val="28"/>
          <w:lang w:val="en-US"/>
        </w:rPr>
        <w:t>J</w:t>
      </w:r>
      <w:r>
        <w:rPr>
          <w:sz w:val="28"/>
        </w:rPr>
        <w:t xml:space="preserve"> 43.</w:t>
      </w:r>
    </w:p>
    <w:p>
      <w:pPr>
        <w:pStyle w:val="Normal1"/>
        <w:ind w:firstLine="54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43 – Емфізема</w:t>
      </w:r>
    </w:p>
    <w:p>
      <w:pPr>
        <w:pStyle w:val="Normal1"/>
        <w:ind w:firstLine="54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43.0 – Синдром Маклеода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Однобічна: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емфізема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зорість легені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43.1 – Панлобулярна емфізема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Панацинарна емфізема</w:t>
      </w:r>
    </w:p>
    <w:p>
      <w:pPr>
        <w:pStyle w:val="Normal1"/>
        <w:ind w:firstLine="54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43.2 – Центрилобулярна емфізема</w:t>
      </w:r>
    </w:p>
    <w:p>
      <w:pPr>
        <w:pStyle w:val="Normal1"/>
        <w:ind w:firstLine="54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43.8 – Інша емфізема</w:t>
      </w:r>
    </w:p>
    <w:p>
      <w:pPr>
        <w:pStyle w:val="Normal1"/>
        <w:ind w:firstLine="54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43.9 – Емфізема, не уточнена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Емфізема легень: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ДВ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ульозна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зикулярна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Емфізематозний пухирець</w:t>
      </w:r>
    </w:p>
    <w:p>
      <w:pPr>
        <w:pStyle w:val="Normal1"/>
        <w:ind w:firstLine="540"/>
        <w:jc w:val="both"/>
        <w:rPr>
          <w:sz w:val="28"/>
          <w:lang w:val="ru-RU"/>
        </w:rPr>
      </w:pPr>
      <w:r>
        <w:rPr>
          <w:sz w:val="28"/>
        </w:rPr>
        <w:t>Класифікація А.Н. Окороков (2000р.)</w:t>
      </w:r>
    </w:p>
    <w:p>
      <w:pPr>
        <w:pStyle w:val="Normal1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540"/>
        <w:jc w:val="both"/>
        <w:rPr/>
      </w:pPr>
      <w:r>
        <w:rPr>
          <w:sz w:val="28"/>
        </w:rPr>
        <w:t>І. Емфізема, зв</w:t>
      </w:r>
      <w:r>
        <w:rPr>
          <w:sz w:val="28"/>
          <w:lang w:val="ru-RU"/>
        </w:rPr>
        <w:t>’</w:t>
      </w:r>
      <w:r>
        <w:rPr>
          <w:sz w:val="28"/>
        </w:rPr>
        <w:t>язана тільки з розширенням повітряних порожнин: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Інволютивна стареча ЕЛ. Вона не призводить до легеневої гіпертензії.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ікарна (компенсаторна) ЕЛ – виникає після однобічної пульмонектомії.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стре вздуття легень – виникає після аспірації  стороннього тіла з наступною обтурацією бронха (утоплення, приступ БА)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ІІ. Емфізема, зв’язана з деструкцією респіраторного апарату. ЕЛ виникає внаслідок незворотніх змін структури респіраторного відділу легень, внаслідок обструкції дихальних шляхів. Розрізняють ЕЛ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Панацинарна –  вибіркове розприділення деструкції альвеол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Центрилобулярна – переважне ураження респіраторних бронхіол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Нерівномірне розприділення уражень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Також виділяють первинну і вторинну деструкцію легень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Форми вторинної ЕЛ: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а) дифузна ЕЛ. Ведучу роль в її патогенезі відіграє бронхіальна обструкція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 xml:space="preserve">б) вогнищева ЕЛ: 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білярубцева, яка виникає навколо вогнищ перенесених пневмоній, туберкульозу, саркоїдозу;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дитяча дольова емфізема, яка виникає в одній долі легені у дітей раннього віку, звичайно внаслідок ателектазу в інших долях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синдром Маклеода (однобічна емфізема) – яка розвивається після перенесеного в дитинстві однобічного бронхіоліту або бронхіту;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парасептальна емфізема. Розвивається внаслідок вогнищевого бронхіту або бронхіоліту; 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бульозна ЕЛ проявляється утворенням бул і спонтанним пневмотораксом. </w:t>
      </w:r>
    </w:p>
    <w:p>
      <w:pPr>
        <w:pStyle w:val="Normal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иклади формулювання діагнозу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Хронічний гнійний обструктивний бронхіт, фаза загострення. Дифузний пневмосклероз. Емфізема легень. Дихальна недостатність ІІ ступеня. Хронічне компенсоване легеневе серце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Хронічний катаральний обструктивний бронхіт, фаза загострення, середньої важкості, емфізема легень, ДН ІІ ступеня, хронічне компенсоване легеневе серце.</w:t>
      </w:r>
    </w:p>
    <w:p>
      <w:pPr>
        <w:pStyle w:val="Normal1"/>
        <w:ind w:firstLine="540"/>
        <w:jc w:val="both"/>
        <w:rPr/>
      </w:pPr>
      <w:r>
        <w:rPr>
          <w:b/>
          <w:sz w:val="28"/>
        </w:rPr>
        <w:t>Клініка.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дишка, вираженість якої відображає ступінь дихальної недостатності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Кашель із слизистим або слизисто -гнійним харкотинням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Розширена бочкоподібна грудна клітка, збільшена в передньо-задньому розмірі; поверхневе дихання і участь в диханні допоміжної мускулатури; у чоловіків зменшення відстані між щитовидним хрящем і рукояткою грудини; розширення міжреберних проміжків і епігастрального кута (більше 90°); опущення нижньої границі легень і зниження дихальної рухомості, коробочний перкуторний звук; ослаблення везикулярного дихання, зменшення абсолютної тупості серця; глухість серцевих тонів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Надключичні ямки випуклі і заповнені розширеними верхівками легень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Хворі видихають при зімкнутих губах, надуваючи щоки; при вираженій дихальній недостатності – ціаноз, одутлуватість обличчя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Зміни з боку крові  виникають  при  вираженій  дихальній  недостатності  і проявляються еритроцитозом і збільшенням вмісту гемоглобіну. Рентгенологічне  обстеження  хворих  дозволяє  виявити  підвищення  прозорості  легеневих  полів, зниження  рухливості  діафрагми  і  низьке  її  розташування (нижче VI ребра  спереду), сплющення  діафрагми  і  зниження  костодіафрагмальних кутів; положення ребер наближається  до  горизонтального. На  профільних  знімках  видно  збільшення  сагітального  розміру  грудної  клітки  і  розширення  ретростернального  простору; можливе  вертикальне  розташування  серця.</w:t>
      </w:r>
    </w:p>
    <w:p>
      <w:pPr>
        <w:pStyle w:val="Normal1"/>
        <w:ind w:firstLine="540"/>
        <w:jc w:val="both"/>
        <w:rPr/>
      </w:pPr>
      <w:r>
        <w:rPr>
          <w:sz w:val="28"/>
        </w:rPr>
        <w:t>Зміни  на  ЕКГ  при  первинній  емфіземі  легень, а  також  при  хронічному  обструктивному  бронхіті  з  симптоматикою  емфіземи  полягає  у  відхиленні  електричної  вісі  вправо, повороті  серця  навколо  подільної  вісі  по  горизонтальній  стрілці, (глибоких  зубцях S  у  відведеннях  V</w:t>
      </w:r>
      <w:r>
        <w:rPr>
          <w:sz w:val="28"/>
          <w:vertAlign w:val="subscript"/>
        </w:rPr>
        <w:t>1</w:t>
      </w:r>
      <w:r>
        <w:rPr>
          <w:sz w:val="28"/>
        </w:rPr>
        <w:t>-V</w:t>
      </w:r>
      <w:r>
        <w:rPr>
          <w:sz w:val="28"/>
          <w:vertAlign w:val="subscript"/>
        </w:rPr>
        <w:t>5</w:t>
      </w:r>
      <w:r>
        <w:rPr>
          <w:sz w:val="28"/>
        </w:rPr>
        <w:t>)  синдромі  трьох  S (виражений  зубець  S у  відведеннях  І-ІІІ).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При  дослідженні  функції  зовнішнього  дихання  виявляється  зниження  швидкості  форсованого    видиху, зменшення  індекса  Тіфно, зниження  ЖЕЛ  при  збільшенні  загальної  і  залишкової  ємкості, зниження  дифузної  ємкості  легень.</w:t>
      </w:r>
    </w:p>
    <w:p>
      <w:pPr>
        <w:pStyle w:val="Normal1"/>
        <w:ind w:firstLine="540"/>
        <w:jc w:val="both"/>
        <w:rPr/>
      </w:pPr>
      <w:r>
        <w:rPr>
          <w:b/>
          <w:sz w:val="28"/>
        </w:rPr>
        <w:t>Диференціальна діагностика</w:t>
      </w:r>
      <w:r>
        <w:rPr>
          <w:sz w:val="28"/>
        </w:rPr>
        <w:t xml:space="preserve"> первинної емфіземи повинна  проводитись  в  першу  чергу  з  хронічним  обструктивним  бронхітом, а  потім  вже  з  усіма  іншими  захворюваннями  легень, що  виявляються  різкою  задишкою, (первинна легенева гіпертензія, тромбоемболія  легеневої  артерії). Вторинна  емфізема (при  вадах  розвитку  легень, хронічному  бронхіті, обтурації  бронха, цирозі  легень  і  ін.)  має  локальний  характер  і  може  нагадувати  гіпоплазію  легені, незаповнену  кісту  або  частково  спонтанний  пневмоторакс. Диференційна діагностика  вторинної  емфіземи  легень  не  така складна. Крім  того  вона  має  синдромний  характер, а  переважаючими  є  ознаки  основного  захворювання.</w:t>
      </w:r>
    </w:p>
    <w:p>
      <w:pPr>
        <w:pStyle w:val="Normal1"/>
        <w:ind w:firstLine="540"/>
        <w:jc w:val="both"/>
        <w:rPr/>
      </w:pPr>
      <w:r>
        <w:rPr>
          <w:b/>
          <w:sz w:val="28"/>
        </w:rPr>
        <w:t>Лікування</w:t>
      </w:r>
      <w:r>
        <w:rPr>
          <w:sz w:val="28"/>
        </w:rPr>
        <w:t xml:space="preserve">  емфіземи  легень  тільки  симптоматичне. Призначається  оксигенотерапія, портативні  дихальні  пристрої, дихальний  аналептик  олмітрин. Він  зменшує  задуху, стимулює  периферичні  геморецептори, збільшує  напругу  кисню  в  артеріальній  крові. Прийом  100 мг олмітрину  всередину  еквівалентне  ефекту  введення  1л  кисню  через  ніс  за 1 хв.</w:t>
      </w:r>
    </w:p>
    <w:p>
      <w:pPr>
        <w:pStyle w:val="Normal1"/>
        <w:ind w:firstLine="540"/>
        <w:jc w:val="both"/>
        <w:rPr/>
      </w:pPr>
      <w:r>
        <w:rPr>
          <w:sz w:val="28"/>
        </w:rPr>
        <w:t>Один  з  методів  кисневої  терапії – малопоточна  киснева  терапія. Кисень  подається  через  ніс  з  допомогою  Y-подібної  трубки  в  кількості, що  забезпечує  Ра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ище  65 мм  рт  ст.в  спокої  і  попереджуючи  його  зниження  нижче  55 мм рт ст.  при  навантажені. </w:t>
      </w:r>
    </w:p>
    <w:p>
      <w:pPr>
        <w:pStyle w:val="Normal1"/>
        <w:ind w:firstLine="540"/>
        <w:jc w:val="both"/>
        <w:rPr>
          <w:sz w:val="28"/>
        </w:rPr>
      </w:pPr>
      <w:r>
        <w:rPr>
          <w:sz w:val="28"/>
        </w:rPr>
        <w:t>Крім  тривалої  малопоточної  кисневої  терапії в  даний  час  розробляються (екстракорпоральна) оксигенація  крові, коли  кров  хворого  пропускається  через  спеціальні  апарати, де  вона  стикаючись  зі  спеціальними  оксігенуючими  мембранами, забезпечується  киснем  і  потім  повертається  в  організм  хворого. Тривалість  оксигенації  від 1 до 3  год. Показано  введення  ферментних  препаратів (контрікал, гордокс).</w:t>
      </w:r>
    </w:p>
    <w:p>
      <w:pPr>
        <w:pStyle w:val="Normal1"/>
        <w:ind w:firstLine="851"/>
        <w:jc w:val="right"/>
        <w:rPr>
          <w:sz w:val="28"/>
        </w:rPr>
      </w:pPr>
      <w:r>
        <w:rPr>
          <w:sz w:val="28"/>
        </w:rPr>
        <w:t>Таблиця  1.5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Диференціальна діагностика первинної  емфіземи  легень  і  обструктивного  бронхіту</w:t>
      </w:r>
    </w:p>
    <w:p>
      <w:pPr>
        <w:pStyle w:val="Normal1"/>
        <w:jc w:val="center"/>
        <w:rPr/>
      </w:pPr>
      <w:r>
        <w:rPr/>
        <w:t>(за  М.В. Путовим, Г.П. Хлопотовою, 1984)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2790"/>
      </w:tblGrid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зна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Первинна емфізе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lang w:val="uk-UA"/>
              </w:rPr>
              <w:t>Обструктивний  бронхіт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намне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чаток захворювання з прогресуючою задишкою у 40 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Початок захворювання з продуктивного кашлю. Задишка після 50 р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удова, маса ті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стенічна, маса зниже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Пікнічна, схильний до повноти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аше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ідсутній або невеликий без харкоти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иражений, з харкотинням</w:t>
            </w:r>
          </w:p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олерантність до навантажен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ізко зниже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Помірно знижена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лінічні ознаки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егеневого серц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е  виражен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Виражені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лінічні ознаки  збільшення  грудної кліт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иражен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Не  виражені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ускультативні дан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ихання ослаблен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Свистячі хрипи, особливо у нижніх відділах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ентгенологічні дан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ниження прозорості легень, низьке стояння діафрагми, крапельне серц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Фіброзно-склеротичні зміни, збільшення правого відділу серця, розширення легеневої артерії</w:t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Е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більше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</w:rPr>
              <w:t>Нормальна або знижена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пір видих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більшен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Збільшений значною мірою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озтяжність леген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більше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Не збільшена, або знижена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ифузна здатність леген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нижена різк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Нормальна, або знижена незначно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іпоксемія та гіперкапні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ільки при навантажен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У спокої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орфологічні зміни в легеня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анацинарна емфізема. Бронхіт не різко виражений або нема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ожлива центріоцинарна емфізема. Виражений бронхіт</w:t>
            </w:r>
          </w:p>
        </w:tc>
      </w:tr>
    </w:tbl>
    <w:p>
      <w:pPr>
        <w:pStyle w:val="Normal1"/>
        <w:ind w:firstLine="540"/>
        <w:jc w:val="both"/>
        <w:rPr/>
      </w:pPr>
      <w:r>
        <w:rPr>
          <w:sz w:val="28"/>
          <w:u w:val="single"/>
        </w:rPr>
        <w:t>Профілактика первинної емфіземи легень</w:t>
      </w:r>
      <w:r>
        <w:rPr>
          <w:sz w:val="28"/>
        </w:rPr>
        <w:t xml:space="preserve">  неможлива, але в якості ймовірних профілактичних  препаратів випробовуються інгібітори людської лейкоцитарної еластази (фторметилкетони)  і  ангіопротектори, а  саме, продектин.</w:t>
      </w:r>
    </w:p>
    <w:p>
      <w:pPr>
        <w:pStyle w:val="Normal1"/>
        <w:ind w:firstLine="540"/>
        <w:jc w:val="both"/>
        <w:rPr/>
      </w:pPr>
      <w:r>
        <w:rPr>
          <w:sz w:val="28"/>
          <w:u w:val="single"/>
        </w:rPr>
        <w:t>Профілактика вторинної емфіземи легень</w:t>
      </w:r>
      <w:r>
        <w:rPr>
          <w:sz w:val="28"/>
        </w:rPr>
        <w:t xml:space="preserve"> відповідає профілактиці хронічного бронхіту.</w:t>
      </w:r>
    </w:p>
    <w:p>
      <w:pPr>
        <w:pStyle w:val="Normal1"/>
        <w:ind w:firstLine="540"/>
        <w:jc w:val="both"/>
        <w:rPr>
          <w:sz w:val="28"/>
          <w:u w:val="single"/>
        </w:rPr>
      </w:pPr>
      <w:r>
        <w:rPr>
          <w:b/>
          <w:sz w:val="28"/>
        </w:rPr>
        <w:t>Прогноз</w:t>
      </w:r>
      <w:r>
        <w:rPr>
          <w:sz w:val="28"/>
        </w:rPr>
        <w:t xml:space="preserve">  в  цілому  при  емфіземі  легень  несприятливий.</w:t>
      </w:r>
    </w:p>
    <w:p>
      <w:pPr>
        <w:pStyle w:val="Normal1"/>
        <w:ind w:firstLine="540"/>
        <w:jc w:val="both"/>
        <w:rPr>
          <w:sz w:val="28"/>
          <w:u w:val="single"/>
        </w:rPr>
      </w:pPr>
      <w:r>
        <w:rPr>
          <w:b/>
          <w:sz w:val="28"/>
        </w:rPr>
        <w:t>Диспансеризація</w:t>
      </w:r>
      <w:r>
        <w:rPr>
          <w:sz w:val="28"/>
        </w:rPr>
        <w:t>. Програма  диспансеризації  хворих  з  емфіземою  легень  здійснюється  по  програмі  диспансеризації  хворих  з  хронічним  обструктивним  бронхітом  в  залежності  від  вираженості  дихальної  недостатності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16"/>
        </w:tabs>
        <w:ind w:left="1916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281"/>
        </w:tabs>
        <w:ind w:left="3281" w:hanging="81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both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53:00Z</dcterms:created>
  <dc:creator>www.osvita-plaza.com.ua</dc:creator>
  <dc:description/>
  <dc:language>en-US</dc:language>
  <cp:lastModifiedBy/>
  <dcterms:modified xsi:type="dcterms:W3CDTF">2006-08-25T06:45:00Z</dcterms:modified>
  <cp:revision>0</cp:revision>
  <dc:subject/>
  <dc:title/>
</cp:coreProperties>
</file>