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caps/>
          <w:color w:val="000000"/>
          <w:sz w:val="38"/>
          <w:szCs w:val="23"/>
          <w:lang w:val="uk-UA"/>
        </w:rPr>
      </w:pPr>
      <w:r>
        <w:rPr>
          <w:caps/>
          <w:color w:val="000000"/>
          <w:sz w:val="38"/>
          <w:szCs w:val="23"/>
          <w:lang w:val="uk-UA"/>
        </w:rPr>
        <w:t>Реферат на тему: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“</w:t>
      </w:r>
      <w:r>
        <w:rPr>
          <w:i w:val="false"/>
          <w:iCs w:val="false"/>
        </w:rPr>
        <w:t xml:space="preserve">Розвиток медицини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 Стародавній Індії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та Стародавньому Китаї”.</w:t>
      </w:r>
    </w:p>
    <w:p>
      <w:pPr>
        <w:pStyle w:val="Normal"/>
        <w:shd w:fill="FFFFFF" w:val="clear"/>
        <w:ind w:firstLine="567"/>
        <w:jc w:val="right"/>
        <w:rPr>
          <w:i/>
          <w:i/>
          <w:iCs/>
          <w:color w:val="000000"/>
          <w:sz w:val="28"/>
          <w:szCs w:val="23"/>
          <w:lang w:val="uk-UA"/>
        </w:rPr>
      </w:pPr>
      <w:r>
        <w:rPr>
          <w:i/>
          <w:iCs/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Normal"/>
        <w:shd w:fill="FFFFFF" w:val="clear"/>
        <w:ind w:firstLine="567"/>
        <w:jc w:val="right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3"/>
          <w:lang w:val="uk-UA"/>
        </w:rPr>
        <w:t>Найвищим, періодом в історії Стародавньої Індії був період класичний, що поділяється на два півперіоди: друга половина І тис. до н. е. і І-</w:t>
      </w:r>
      <w:r>
        <w:rPr>
          <w:color w:val="000000"/>
          <w:sz w:val="28"/>
          <w:szCs w:val="23"/>
          <w:lang w:val="en-US"/>
        </w:rPr>
        <w:t>VI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uk-UA"/>
        </w:rPr>
        <w:t>ст. н. е. У класичному періоді в Індії набули значного розвитку знання у багатьох галузях: у математиці (зокрема, створення десяткової системи числення, прийнятої нині в усьому світі); в астрономії; у філософії — тут особливе місце посіла система йога, що поєднувала фізичні вправи (хатха-пога) з етикою і відповідним способом життя (раджа-йога). На цьому вдячному грунті багатостороннього культурного розвитку закономірними були і значні успіхи в галузі медицини. Передусім вони знайшли свій вияв у працях Чараки й Сушру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же за стародавніх часів індійські лікарі вивчали мацеровані трупи людей і своїми знаннями з анатомії перевершували знання лікарів усіх інших країн. Вони перші почали розглядати знання анатомії як обов'язковий ступінь для кожного, хто при</w:t>
        <w:softHyphen/>
        <w:t>святив себе медичній справі. Можливо, що стародавні індійські вчені, які добре знали акушерство, найбільше вивчали анато</w:t>
        <w:softHyphen/>
        <w:t>мію людського плода і тому вважали, що центром життя є пу</w:t>
        <w:softHyphen/>
        <w:t>пок, з якого починаються всі судини й нерви. Безсмертна душа, яка перебуває в ньому, за їхніми уявленнями, надає тілу життя. В описах тіла розрізнялись місця, пошкодження яких небезпеч</w:t>
        <w:softHyphen/>
        <w:t>не або безпечне для житт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Перший трактат з нормальної анатомії людини на підставі даних розтинів людських трупів було написано лише в кінці </w:t>
      </w:r>
      <w:r>
        <w:rPr>
          <w:color w:val="000000"/>
          <w:sz w:val="28"/>
          <w:szCs w:val="22"/>
          <w:lang w:val="en-US"/>
        </w:rPr>
        <w:t>X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ст. н. е. Бхаскаре Бхат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2"/>
          <w:lang w:val="uk-UA"/>
        </w:rPr>
        <w:t>Основними речовинами в тілі людини стародавні індійські вчені вважали жовч, (носій життєвого тепла), слиз 1 повітря (прана). Від правильного взаємообміну їх і залежить здоров'я. Найбільше хвороб (80) спричинено порушеннями щодо повітря, менше (40) —жовчі і ще менше (20) —слизу. Такі прояви ду</w:t>
        <w:softHyphen/>
        <w:t>шевного стану людини, як журба, гнів та переляк, дуже сприя</w:t>
        <w:softHyphen/>
        <w:t>ють виникненню захворювання. В Аюрведах є чіткі описи маля</w:t>
        <w:softHyphen/>
        <w:t>рії, сибірки, слоновості та кривавих проносів, а також епідемій чуми і холери, які винищували цілі міста й кра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Сухоти вважались такою ж небезпечною для довколишніх недугою, як і проказа. Брамінам забороняли одружуватися з дівчиною, в роді якої були хворі на сухоти, епілепсію, проказу і хворі на шлунок. При храмах і монастирях були школи ліка</w:t>
        <w:softHyphen/>
        <w:t>рів, якими керували жерц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За Сушрутою, «учень повинен сприймати науку від учителя не лише вухом, а й розумом, щоб не бути подібним до віслюка, який несе на спині сандалове дерево, знає його вагу, але не знає його вартості». Центральні медичні школи були в містах Бенаресі і Таксілі. У лікарів виховували свідомість свого висо</w:t>
        <w:softHyphen/>
        <w:t>кого призначення. Лікар повинен бути некористолюбним, стави</w:t>
        <w:softHyphen/>
        <w:t>тись однаково до всіх хворих, незалежно від їхнього станови</w:t>
        <w:softHyphen/>
        <w:t>ща в суспільстві та матеріального достатку, бути для хворого найдовіренішою особою. «Можна боятися батька, матері, дру</w:t>
        <w:softHyphen/>
        <w:t>зів, учителя, але не слід відчувати страх перед лікарем: він для хворого — батько, мати, друг і наставник». У школах звертали велику увагу на розпізнавання хвороб — діагностику. Радили враховувати вік хворого, знати його професію, ознайомитися з його звичками, а під час огляду звертати увагу на будову тіла, характер дихання, пульсу, промацувати живіт, визначати розміри печінки й селезін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При  медичних школах були великі лікарні,  бібліотеки. Лі</w:t>
        <w:softHyphen/>
        <w:t>карні були також у значних портових містах, на торговельних шлях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Оскільки причиною захворювань вважали порушення в со</w:t>
        <w:softHyphen/>
        <w:t>ках організму, то в лікуванні основного значення надавали про</w:t>
        <w:softHyphen/>
        <w:t>носним та блювотним засобам, кровопусканням. Одночасно ра</w:t>
        <w:softHyphen/>
        <w:t>дили особливу увагу звертати на чистоту тіла, постелі, на добір страв, які до вподоби хворому, на створення приємного для нього оточення, для чого використовували музику, співи та чи</w:t>
        <w:softHyphen/>
        <w:t>тання віршів, оскільки добрий настрій та навколишня краса в широкому розумінні сприяють видужанн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З медичних наук найбільше в Стародавній Індії шанували хірургію — «коштовний подарунок неба і невичерпне джерело слави». Лікар повинен знати хірургію, хірург має бути добре обізнаний з медичною наукою. За Сушрутою, «лікар, який не розуміється на операціях, коло ліжка хворого розгублюється, як воїн, що вперше потрапив у бій. Лікар же, який уміє лише оперувати, але не має теоретичних знань, не заслуговує на пошану. Кожен з них володіє лише половиною своєї науки і подібний до птаха з одним крилом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Давньоіндійські хірурги </w:t>
      </w:r>
      <w:r>
        <w:rPr>
          <w:color w:val="000000"/>
          <w:sz w:val="28"/>
          <w:szCs w:val="22"/>
        </w:rPr>
        <w:t xml:space="preserve">при </w:t>
      </w:r>
      <w:r>
        <w:rPr>
          <w:color w:val="000000"/>
          <w:sz w:val="28"/>
          <w:szCs w:val="22"/>
          <w:lang w:val="uk-UA"/>
        </w:rPr>
        <w:t>переломах відзначали крепіта</w:t>
        <w:softHyphen/>
        <w:t>цію, вміли спиняти кровотечу лігатурами, робили ампутації, витини каменів, трепанації, усунення катаракти, лапаротомії для врятування плода в разі смерті матері, робили поворот на голівку та ніжку в разі поперечного положення плода. Широко практиковане за тих часів відрізування носа як кари і для по</w:t>
        <w:softHyphen/>
        <w:t>значення рабського стану змусило індійських лікарів розробити методи пластичних операцій, окремі з яких збереглися в хірур</w:t>
        <w:softHyphen/>
        <w:t>гічному вжитку до наших часів. Інструментарій давньої індій</w:t>
        <w:softHyphen/>
        <w:t>ської хірургії налічує близько 200 зразків. Не маючи уяви про антисептику та асептику, індійські лікарі вимагали ретельно додержувати чистоти під час операці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Медицина Аюрведів для зміцнення здоров'я рекомендує за</w:t>
        <w:softHyphen/>
        <w:t>йматися гімнастикою, вставати до схід сонця, широко викори</w:t>
        <w:softHyphen/>
        <w:t>стовувати водні процедури, танці, ігри, які підтримують добрий настрій, роблять людину сильною і спритн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При розкопках у північно-західній Індії великого стародав</w:t>
        <w:softHyphen/>
        <w:t>нього міста Мохенджо-Даро виявлено, що в ньому вже за 3 ти</w:t>
        <w:softHyphen/>
        <w:t>сячі років до н. е. була міська каналізація з трубами діаметром близько 2 м, басейни біля будинк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szCs w:val="22"/>
          <w:lang w:val="uk-UA"/>
        </w:rPr>
        <w:t>Давня індійська медицина порівняно з медициною інших країн знала найбільше лікарських засобів. Лише лікарських рослин було відомо близько тисячі назв; широко використову</w:t>
        <w:softHyphen/>
        <w:t>валися органічні і хімічні речовини, передусім ртуть; виготов</w:t>
        <w:softHyphen/>
        <w:t>ляли еліксир із золотом для продовження життя. Учені Індії, зокрема лікарі, підтримували стосунки і ділилися своїм досві</w:t>
        <w:softHyphen/>
        <w:t>дом з лікарями Китаю, Ірану. В Київську Русь з Індії завозили камфору, панти, мускус та інші лікарські речовини і пря</w:t>
        <w:softHyphen/>
        <w:t>нощі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lang w:val="uk-UA"/>
        </w:rPr>
        <w:t>Досвід давньоіндійської медицини було запозичено лікарями Тібету,  про що свідчить трактат тібетської  медицини «Чжуд-Ші» (</w:t>
      </w:r>
      <w:r>
        <w:rPr>
          <w:color w:val="000000"/>
          <w:sz w:val="28"/>
          <w:lang w:val="en-US"/>
        </w:rPr>
        <w:t>VIII</w:t>
      </w:r>
      <w:r>
        <w:rPr>
          <w:color w:val="000000"/>
          <w:sz w:val="28"/>
          <w:lang w:val="uk-UA"/>
        </w:rPr>
        <w:t>—</w:t>
      </w:r>
      <w:r>
        <w:rPr>
          <w:color w:val="000000"/>
          <w:sz w:val="28"/>
          <w:lang w:val="en-US"/>
        </w:rPr>
        <w:t>IX</w:t>
      </w:r>
      <w:r>
        <w:rPr>
          <w:color w:val="000000"/>
          <w:sz w:val="28"/>
          <w:lang w:val="uk-UA"/>
        </w:rPr>
        <w:t xml:space="preserve"> ст.н.е.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Згідно з легендою, Хуанді — леген</w:t>
        <w:softHyphen/>
        <w:t>дарний «Жовтий   предок» китайського   народу — вважається і основоположником   китайської   медицини.   Йому   приписується також авторство першого медичного кодексу «Нуці-Кінг», датованого 2657 р. до н. е.  В  ньому  дуже змістовно визначено можливості медичної науки: «Медицина не може врятувати від смерті,   але  спроможна   продовжити життя, зміцнити мораль</w:t>
        <w:softHyphen/>
        <w:t xml:space="preserve">ність, заохочуючи доброчесність,   переслідуючи порок — цього смертельного ворога здоров'я,— може вилікувати багато недуг, що уражують бідне людство, і робить сильнішими державу й </w:t>
      </w:r>
      <w:r>
        <w:rPr>
          <w:color w:val="000000"/>
          <w:sz w:val="28"/>
          <w:szCs w:val="24"/>
          <w:lang w:val="uk-UA"/>
        </w:rPr>
        <w:t>народ своїми порадами».</w:t>
      </w:r>
    </w:p>
    <w:p>
      <w:pPr>
        <w:pStyle w:val="TextBody"/>
        <w:spacing w:lineRule="auto" w:line="360"/>
        <w:ind w:firstLine="567"/>
        <w:rPr>
          <w:szCs w:val="24"/>
        </w:rPr>
      </w:pPr>
      <w:r>
        <w:rPr/>
        <w:t>Китайці, як і інші стародавні народи, розглядали організм людини як зменшений світ, що в ньому здійснюється постійний взаємообмін між п'ятьма основними елементами, з яких скла</w:t>
        <w:softHyphen/>
        <w:t>дається світ: вогнем, землею, водою, деревом і металом. Сили цих процесів концентруються в двох протилежних   началах — полюсах, від взаємовідношення яких і залежить рівновага чи порушення її як в усьому світі, так і в житті організму. Одне з цих протилежних начал розглядалося як чоловіче (ян) і вважа</w:t>
        <w:softHyphen/>
        <w:t>лося  активним,   світлим,   друге — як   жіноче    (інь) — пасивне, темне. Всі хвороби поділялися відповідно на дві групи: з пере</w:t>
        <w:softHyphen/>
        <w:t>вагою   начала   ян,   що   проявляється   симптомами   збудження функцій організму, і з перевагою інь — з ознаками пригнічення всіх функці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 Китайській імперії в період її найбільшого посилення існу</w:t>
        <w:softHyphen/>
        <w:t xml:space="preserve">вала державна медична установа — медичний </w:t>
      </w:r>
      <w:r>
        <w:rPr>
          <w:color w:val="000000"/>
          <w:sz w:val="28"/>
          <w:szCs w:val="22"/>
        </w:rPr>
        <w:t xml:space="preserve">приказ. </w:t>
      </w:r>
      <w:r>
        <w:rPr>
          <w:color w:val="000000"/>
          <w:sz w:val="28"/>
          <w:szCs w:val="22"/>
          <w:lang w:val="uk-UA"/>
        </w:rPr>
        <w:t>Основ</w:t>
        <w:softHyphen/>
        <w:t>ним його призначенням було обслуговування потреб імператор</w:t>
        <w:softHyphen/>
        <w:t>ського двору і передусім особисто імператора. Але у функції його входили також деякі аспекти медичної справи, що були в компетенції державної влади (наприклад, при епідеміях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Підготовка лікарів у Стародавньому Китаї мала фамільний характер, медичні знання передавалися з роду в рід. З утворен</w:t>
        <w:softHyphen/>
        <w:t>ням   царства,  посиленням   впливу  релігії  почалася  й  шкільна підготовка лікарів при храмах; керівна роль у медицині пере</w:t>
        <w:softHyphen/>
        <w:t xml:space="preserve">йшла до   жерців. В  епоху Чжоуської династії 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XI</w:t>
      </w:r>
      <w:r>
        <w:rPr>
          <w:color w:val="000000"/>
          <w:sz w:val="28"/>
          <w:szCs w:val="22"/>
          <w:lang w:val="uk-UA"/>
        </w:rPr>
        <w:t>—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  <w:lang w:val="uk-UA"/>
        </w:rPr>
        <w:t>ст. до н. е.)  лікарі за кваліфікацією, яка визначалась відповідни</w:t>
        <w:softHyphen/>
        <w:t>ми комісіями, поділялись на розряди. Емпірична народна меди</w:t>
        <w:softHyphen/>
        <w:t>цина почала поповнюватись великою кількістю засобів містич</w:t>
        <w:softHyphen/>
        <w:t xml:space="preserve">ного характеру. В усі часи поруч з жерцями працювало багато лікарів-емпіриків типу ремісників. За </w:t>
      </w:r>
      <w:r>
        <w:rPr>
          <w:color w:val="000000"/>
          <w:sz w:val="28"/>
          <w:szCs w:val="22"/>
          <w:lang w:val="en-US"/>
        </w:rPr>
        <w:t>XI</w:t>
      </w:r>
      <w:r>
        <w:rPr>
          <w:color w:val="000000"/>
          <w:sz w:val="28"/>
          <w:szCs w:val="22"/>
          <w:lang w:val="uk-UA"/>
        </w:rPr>
        <w:t>—</w:t>
      </w:r>
      <w:r>
        <w:rPr>
          <w:color w:val="000000"/>
          <w:sz w:val="28"/>
          <w:szCs w:val="22"/>
          <w:lang w:val="en-US"/>
        </w:rPr>
        <w:t>VII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ст. до н. е. в лі</w:t>
        <w:softHyphen/>
        <w:t>тературних пам'ятках Китаю «Шицзін» знаходимо численні ві</w:t>
        <w:softHyphen/>
        <w:t xml:space="preserve">домості  медичного характеру. З  лікарів Стародавнього Китаю особливою славою користується   Бянь   Цю,   який   жив у </w:t>
      </w:r>
      <w:r>
        <w:rPr>
          <w:color w:val="000000"/>
          <w:sz w:val="28"/>
          <w:szCs w:val="22"/>
          <w:lang w:val="en-US"/>
        </w:rPr>
        <w:t>VI</w:t>
      </w:r>
      <w:r>
        <w:rPr>
          <w:color w:val="000000"/>
          <w:sz w:val="28"/>
          <w:szCs w:val="22"/>
          <w:lang w:val="uk-UA"/>
        </w:rPr>
        <w:t xml:space="preserve">— </w:t>
      </w:r>
      <w:r>
        <w:rPr>
          <w:color w:val="000000"/>
          <w:sz w:val="28"/>
          <w:szCs w:val="22"/>
          <w:lang w:val="en-US"/>
        </w:rPr>
        <w:t>V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ст. до н. е., автор відомого «Трактату про хвороби». За за</w:t>
        <w:softHyphen/>
        <w:t>гальною глибокогуманістичною  спрямованістю   його наукових праць, клінічною спостережливістю Бянь Ціо справедливо вважають китайським Гіппократом; визнають як творця вчення про пульс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 xml:space="preserve">Лікар Цан Гуп 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ст. до н. с.) перший почав вести записи перебігу захворювання досліджуваних хворих (дати огляду їх, помічені зміни в симптомах, призначене лікування, результати лікування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Анатомічні й фізіологічні відомості китайських учених були недостатні, оскільки за всіма поширеними в Китаї релігіями (конфуціанство, даосизм, буддизм) заборонялося робити роз</w:t>
        <w:softHyphen/>
        <w:t>тини людських трупів. Анатомічні описи і малюнки неповні, а іноді й спотворені. Китайські учені знали, що серце зумовлює рух крові. В одному з трактатів часів «Нуці-Кінг» зазначаєть</w:t>
        <w:softHyphen/>
        <w:t>ся, що «кров тече без перерви в закритому колі, ніколи не зупи</w:t>
        <w:softHyphen/>
        <w:t>няється», але пояснень щодо механізму цього руху не по</w:t>
        <w:softHyphen/>
        <w:t>даєть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 діагностиці захворювань великого значення надавали анамнезові, загальному вигляду хворого. Пильно досліджували очі, ніздрі, рот та інші отвори тіла, розглядаючи їх як вікна, крізь які входять недуги, зміни в яких дають уявлення про те, що є всередині тіла. Особливу увагу приділяли дослідженню пульсу, яке тривало нерідко годинами. Вивченню пульсу в ки</w:t>
        <w:softHyphen/>
        <w:t>тайській медичній літературі присвячено з давніх часів багато капітальних праць. Вивчали частоту, ритм пульсу, враховуючи пори року, години дня. Гадали, що за пульсом можна довіда</w:t>
        <w:softHyphen/>
        <w:t>тися, як функціонує не лише серце, а й усі органи, а також про стан психіки хворого. Звертали увагу на характер виділень хво</w:t>
        <w:softHyphen/>
        <w:t>рого. Сечу досліджували на вигляд і смак у різні години дня і ноч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Організм розглядався як єдине ціле: «Уникай лікувати тіль</w:t>
        <w:softHyphen/>
        <w:t>ки голову, якщо болить голова, і лікувати тільки ноги, якщо болять ноги». Вважали, що велике значення для здоров'я має регулярний сон: «Одну ніч без сну не надолужиш десятками ночей сну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Загальним правилом для лікарів було «лікувати лише те, що піддається лікуванню; якщо хвороба невиліковна — нама</w:t>
        <w:softHyphen/>
        <w:t xml:space="preserve">гайся полегшити страждання вмираючого»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Основним положенням терапії було лікування протилежним. Терапевтичні засоби китайської медицини дуже різноманітні. Більшість медикаментів становлять ліки рослинного походжен</w:t>
        <w:softHyphen/>
        <w:t xml:space="preserve">ня. Фармакопея </w:t>
      </w:r>
      <w:r>
        <w:rPr>
          <w:color w:val="000000"/>
          <w:sz w:val="28"/>
          <w:szCs w:val="22"/>
          <w:lang w:val="en-US"/>
        </w:rPr>
        <w:t>XVI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ст. складається з 52 томів. Найкращим з рослинних ліків вважається корінь женьшеня, якому припису</w:t>
        <w:softHyphen/>
        <w:t>валася чудодійна дія при різних захворюваннях. Сучасними дослідами доведено, що він містить алкалоїди тонізуючого ха</w:t>
        <w:softHyphen/>
        <w:t>рактеру. З ліків тваринного походження застосовувалися пан</w:t>
        <w:softHyphen/>
        <w:t>ти— роги молодих плямистих оленів; мускус — для лікування захворювань серця, печінки; кістковий мозок — для лікування гемералопії. В особливій пошані були кров і нутрощі тигра. З мінеральних речовин використовувалися ртуть — від сифілі</w:t>
        <w:softHyphen/>
        <w:t>су, сірка — від корости та і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Особливістю суто китайської медицини є метод лікування уколами — чжень-цзю (акупунктура) і припіканнями — моксами. В стародавні часи ефективність цих методів пояснювали тим, що припікання й уколи створюють «отвори для виділення нечистоти» з хворого тіла. Показання для призначення їх і опис застосування даються вже в «Трактаті» Бянь Ціо. Китайські вчені визначили на тілі людини близько 600 точок, в які нале</w:t>
        <w:softHyphen/>
        <w:t>жить робити уколи при тих чи інших захворюваннях. Викори</w:t>
        <w:softHyphen/>
        <w:t>стовувалися моделі людського тіла з точковими отворами в пев</w:t>
        <w:softHyphen/>
        <w:t>них місцях, в які учням треба було навпомацки потрапляти голкою. В цих самих «життєвих точках» робили припікання, запалюючи пучечки клоччя або сухий полин. В дальшому, з розвитком методу їх було замінено спеціально виготовленими сигаретами з того ж матеріалу. При цьому запалені грудочки або сигарети не завдавали опіків, їх тримали на якомога ближ</w:t>
        <w:softHyphen/>
        <w:t>чій відстані від тіла — тобто фактично виходила місцева тепло</w:t>
        <w:softHyphen/>
        <w:t>ва процедура. Таким припіканням приписували не тільки місце</w:t>
        <w:softHyphen/>
        <w:t>ву, а й загальну дію, включаючи довголіття. Досить докладно теорію і практику чжень-цзю-терапії викладено в трактаті «Нен-цзінь», що не раз доповнювався і переробляв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Чжень-цзю є найпоширенішим методом лікування і в сучас</w:t>
        <w:softHyphen/>
        <w:t>ному Китаї застосовується в поліклініках та в стаціонарах. Цей метод лікування в наші часи досить поширений в країнах Євро</w:t>
        <w:softHyphen/>
        <w:t>пи і Америки, вивчається в багатьох лабораторіях і клініках, зокрема і в СРСР. Лікувальний ефект його тепер розглядають як наслідок сенсорно-вісцерального рефлекс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Особливу трудність для китайських лікарів становило ліку</w:t>
        <w:softHyphen/>
        <w:t>вання жінок, яких за звичаєм вони не могли досліджувати без</w:t>
        <w:softHyphen/>
        <w:t>посередньо, звільнивши від одягу. Лікар, ідучи до хворої жінки, завжди мав при собі ляльку жіночої статі, на якій жінка по</w:t>
        <w:softHyphen/>
        <w:t>казувала лікареві хворі місця. Цим та ще визначенням пульсу й оглядом сечі обмежувалося все об'єктивне дослідження хво</w:t>
        <w:softHyphen/>
        <w:t>рих жін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Стародавня медицина Китаю знала багато засобів лікуван</w:t>
        <w:softHyphen/>
        <w:t>ня ран, переломів, вивихів, виготовлялися протези для ампуто</w:t>
        <w:softHyphen/>
        <w:t xml:space="preserve">ваних. Уже в </w:t>
      </w:r>
      <w:r>
        <w:rPr>
          <w:color w:val="000000"/>
          <w:sz w:val="28"/>
          <w:szCs w:val="22"/>
          <w:lang w:val="en-US"/>
        </w:rPr>
        <w:t>V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ст. до н. е. у військових частинах були штатні лікарі. Із стародавніх хірургів особливо відомий був Хуа Ту </w:t>
      </w:r>
      <w:r>
        <w:rPr>
          <w:color w:val="000000"/>
          <w:sz w:val="28"/>
          <w:szCs w:val="22"/>
        </w:rPr>
        <w:t>(</w:t>
      </w:r>
      <w:r>
        <w:rPr>
          <w:color w:val="000000"/>
          <w:sz w:val="28"/>
          <w:szCs w:val="22"/>
          <w:lang w:val="en-US"/>
        </w:rPr>
        <w:t>V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ст. до н. е.), який робив порожнинні операції із знеболю</w:t>
        <w:softHyphen/>
        <w:t>ванням, використовуючи для цього вино, опій, сік конопел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4"/>
        </w:rPr>
      </w:pPr>
      <w:r>
        <w:rPr>
          <w:color w:val="000000"/>
          <w:sz w:val="28"/>
          <w:szCs w:val="22"/>
          <w:lang w:val="uk-UA"/>
        </w:rPr>
        <w:t>У Китаї до нашої ери вже застосовувалися запобіжні за</w:t>
        <w:softHyphen/>
        <w:t xml:space="preserve">соби проти віспи: щоб штучно викликати захворювання, засохлі струпи віспяних пустул вкладали в ніздрі дітей. У стародавніх писемних пам'ятках («Чжоуські ритуали», </w:t>
      </w:r>
      <w:r>
        <w:rPr>
          <w:color w:val="000000"/>
          <w:sz w:val="28"/>
          <w:szCs w:val="22"/>
          <w:lang w:val="en-US"/>
        </w:rPr>
        <w:t>XI</w:t>
      </w:r>
      <w:r>
        <w:rPr>
          <w:color w:val="000000"/>
          <w:sz w:val="28"/>
          <w:szCs w:val="22"/>
          <w:lang w:val="uk-UA"/>
        </w:rPr>
        <w:t>-</w:t>
      </w:r>
      <w:r>
        <w:rPr>
          <w:color w:val="000000"/>
          <w:sz w:val="28"/>
          <w:szCs w:val="22"/>
          <w:lang w:val="en-US"/>
        </w:rPr>
        <w:t>V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uk-UA"/>
        </w:rPr>
        <w:t>ст. до н. е.) радять обмивати все тіло через кожні 5 днів, мити голову через 3 дні, а руки — 5 разів на день. Рекомендувалися для здоров'я різні види спорту, розроблена була своєрідна система пластич</w:t>
        <w:softHyphen/>
        <w:t>ної гімнастики, покликана відвертати увагу хворого від сумних думок, болісних відчувань, створювати життєрадісний настрій. В «Шицзін» підкреслювалось, наскільки важливо підтримувати в житлі чистот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2"/>
          <w:lang w:val="uk-UA"/>
        </w:rPr>
        <w:t>Більшість здобутків китайської народної медицини були до</w:t>
        <w:softHyphen/>
        <w:t>ступні тільки заможним верствам населення. Надзвичайна складність ієрогліфічного письма дуже обмежувала поширення грамоти і досягнень науки серед широких мас населення. Ста</w:t>
        <w:softHyphen/>
        <w:t xml:space="preserve">новище не поліпшилось навіть із розвитком капіталізму в Китаї (початок </w:t>
      </w:r>
      <w:r>
        <w:rPr>
          <w:color w:val="000000"/>
          <w:sz w:val="28"/>
          <w:szCs w:val="22"/>
          <w:lang w:val="en-US"/>
        </w:rPr>
        <w:t>XX</w:t>
      </w:r>
      <w:r>
        <w:rPr>
          <w:color w:val="000000"/>
          <w:sz w:val="28"/>
          <w:szCs w:val="22"/>
        </w:rPr>
        <w:t xml:space="preserve"> ст.), </w:t>
      </w:r>
      <w:r>
        <w:rPr>
          <w:color w:val="000000"/>
          <w:sz w:val="28"/>
          <w:szCs w:val="22"/>
          <w:lang w:val="uk-UA"/>
        </w:rPr>
        <w:t>коли в країну почали проникати досягнення європейської нау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67"/>
      <w:jc w:val="center"/>
    </w:pPr>
    <w:rPr>
      <w:b/>
      <w:bCs/>
      <w:i/>
      <w:iCs/>
      <w:color w:val="000000"/>
      <w:sz w:val="50"/>
      <w:szCs w:val="23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4:30:00Z</dcterms:created>
  <dc:creator>www.osvita-plaza.com.ua</dc:creator>
  <dc:description/>
  <dc:language>en-US</dc:language>
  <cp:lastModifiedBy/>
  <dcterms:modified xsi:type="dcterms:W3CDTF">2003-09-22T11:06:00Z</dcterms:modified>
  <cp:revision>0</cp:revision>
  <dc:subject/>
  <dc:title/>
</cp:coreProperties>
</file>