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lang w:val="uk-UA" w:eastAsia="en-US"/>
        </w:rPr>
      </w:pPr>
      <w:r>
        <w:rPr>
          <w:sz w:val="52"/>
          <w:lang w:val="uk-UA" w:eastAsia="en-US"/>
        </w:rPr>
      </w:r>
    </w:p>
    <w:p>
      <w:pPr>
        <w:pStyle w:val="Heading"/>
        <w:rPr>
          <w:sz w:val="52"/>
          <w:lang w:val="uk-UA" w:eastAsia="en-US"/>
        </w:rPr>
      </w:pPr>
      <w:r>
        <w:rPr>
          <w:sz w:val="52"/>
          <w:lang w:val="uk-UA" w:eastAsia="en-US"/>
        </w:rPr>
      </w:r>
    </w:p>
    <w:p>
      <w:pPr>
        <w:pStyle w:val="Heading"/>
        <w:rPr>
          <w:sz w:val="52"/>
          <w:lang w:val="uk-UA" w:eastAsia="en-US"/>
        </w:rPr>
      </w:pPr>
      <w:r>
        <w:rPr>
          <w:sz w:val="52"/>
          <w:lang w:val="uk-UA" w:eastAsia="en-US"/>
        </w:rPr>
      </w:r>
    </w:p>
    <w:p>
      <w:pPr>
        <w:pStyle w:val="Heading"/>
        <w:rPr>
          <w:sz w:val="52"/>
          <w:lang w:val="uk-UA" w:eastAsia="en-US"/>
        </w:rPr>
      </w:pPr>
      <w:r>
        <w:rPr>
          <w:sz w:val="52"/>
          <w:lang w:val="uk-UA" w:eastAsia="en-US"/>
        </w:rPr>
      </w:r>
    </w:p>
    <w:p>
      <w:pPr>
        <w:pStyle w:val="Heading"/>
        <w:rPr>
          <w:sz w:val="52"/>
          <w:lang w:val="uk-UA" w:eastAsia="en-US"/>
        </w:rPr>
      </w:pPr>
      <w:r>
        <w:rPr>
          <w:sz w:val="52"/>
          <w:lang w:val="uk-UA" w:eastAsia="en-US"/>
        </w:rPr>
      </w:r>
    </w:p>
    <w:p>
      <w:pPr>
        <w:pStyle w:val="Heading"/>
        <w:rPr>
          <w:sz w:val="52"/>
          <w:lang w:val="uk-UA" w:eastAsia="en-US"/>
        </w:rPr>
      </w:pPr>
      <w:r>
        <w:rPr>
          <w:sz w:val="52"/>
          <w:lang w:val="uk-UA" w:eastAsia="en-US"/>
        </w:rPr>
      </w:r>
    </w:p>
    <w:p>
      <w:pPr>
        <w:pStyle w:val="Heading"/>
        <w:rPr>
          <w:sz w:val="52"/>
          <w:lang w:val="uk-UA" w:eastAsia="en-US"/>
        </w:rPr>
      </w:pPr>
      <w:r>
        <w:rPr>
          <w:sz w:val="52"/>
          <w:lang w:val="uk-UA" w:eastAsia="en-US"/>
        </w:rPr>
        <w:t xml:space="preserve">РЕФЕРАТ </w:t>
      </w:r>
    </w:p>
    <w:p>
      <w:pPr>
        <w:pStyle w:val="Normal"/>
        <w:jc w:val="center"/>
        <w:rPr>
          <w:b/>
          <w:b/>
          <w:bCs/>
          <w:sz w:val="40"/>
          <w:lang w:val="uk-UA" w:eastAsia="en-US"/>
        </w:rPr>
      </w:pPr>
      <w:r>
        <w:rPr>
          <w:b/>
          <w:bCs/>
          <w:sz w:val="40"/>
          <w:lang w:val="uk-UA" w:eastAsia="en-US"/>
        </w:rPr>
        <w:t>на тему:</w:t>
      </w:r>
    </w:p>
    <w:p>
      <w:pPr>
        <w:pStyle w:val="Heading1"/>
        <w:rPr>
          <w:i/>
          <w:i/>
          <w:iCs/>
          <w:sz w:val="52"/>
          <w:lang w:val="en-US" w:eastAsia="en-US"/>
        </w:rPr>
      </w:pPr>
      <w:r>
        <w:rPr>
          <w:i/>
          <w:iCs/>
          <w:sz w:val="52"/>
          <w:lang w:val="en-US" w:eastAsia="en-US"/>
        </w:rPr>
        <w:t>“</w:t>
      </w:r>
      <w:r>
        <w:rPr>
          <w:i/>
          <w:iCs/>
          <w:sz w:val="52"/>
          <w:lang w:val="en-US" w:eastAsia="en-US"/>
        </w:rPr>
        <w:t>Югославія на початку</w:t>
      </w:r>
    </w:p>
    <w:p>
      <w:pPr>
        <w:pStyle w:val="Heading1"/>
        <w:rPr>
          <w:i/>
          <w:i/>
          <w:iCs/>
          <w:sz w:val="52"/>
          <w:lang w:val="en-US" w:eastAsia="en-US"/>
        </w:rPr>
      </w:pPr>
      <w:r>
        <w:rPr>
          <w:rFonts w:eastAsia="Arial"/>
          <w:i/>
          <w:iCs/>
          <w:sz w:val="52"/>
          <w:lang w:val="en-US" w:eastAsia="en-US"/>
        </w:rPr>
        <w:t xml:space="preserve">   </w:t>
      </w:r>
      <w:r>
        <w:rPr>
          <w:i/>
          <w:iCs/>
          <w:sz w:val="52"/>
          <w:lang w:val="en-US" w:eastAsia="en-US"/>
        </w:rPr>
        <w:t>Другої світової війни”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lang w:val="uk-UA" w:eastAsia="en-US"/>
        </w:rPr>
      </w:pPr>
      <w:r>
        <w:rPr>
          <w:b/>
          <w:bCs/>
          <w:i/>
          <w:iCs/>
          <w:sz w:val="40"/>
          <w:lang w:val="uk-UA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lang w:val="uk-UA" w:eastAsia="en-US"/>
        </w:rPr>
      </w:pPr>
      <w:r>
        <w:rPr>
          <w:rFonts w:cs="Arial" w:ascii="Arial" w:hAnsi="Arial"/>
          <w:b/>
          <w:bCs/>
          <w:sz w:val="44"/>
          <w:lang w:val="uk-UA" w:eastAsia="en-US"/>
        </w:rPr>
        <w:t>ПЛА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lang w:val="uk-UA" w:eastAsia="en-US"/>
        </w:rPr>
      </w:pPr>
      <w:r>
        <w:rPr>
          <w:rFonts w:cs="Arial" w:ascii="Arial" w:hAnsi="Arial"/>
          <w:b/>
          <w:bCs/>
          <w:sz w:val="36"/>
          <w:lang w:val="uk-UA" w:eastAsia="en-US"/>
        </w:rPr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i/>
          <w:i/>
          <w:iCs/>
          <w:sz w:val="3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23"/>
          <w:lang w:val="uk-UA" w:eastAsia="en-US"/>
        </w:rPr>
        <w:t>1. Утворення Королівства сербів, хорватів і словенців</w:t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b/>
          <w:b/>
          <w:bCs/>
          <w:i/>
          <w:i/>
          <w:iCs/>
          <w:sz w:val="3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23"/>
          <w:lang w:val="uk-UA" w:eastAsia="en-US"/>
        </w:rPr>
        <w:t>2. Відовданська конституція 1921 р.</w:t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i/>
          <w:i/>
          <w:iCs/>
          <w:sz w:val="3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21"/>
          <w:lang w:val="uk-UA" w:eastAsia="en-US"/>
        </w:rPr>
        <w:t>3. Національне питання</w:t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i/>
          <w:i/>
          <w:iCs/>
          <w:sz w:val="3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21"/>
          <w:lang w:val="uk-UA" w:eastAsia="en-US"/>
        </w:rPr>
        <w:t>4. Державні перевороти 1929 р. та 1941 р.</w:t>
      </w:r>
    </w:p>
    <w:p>
      <w:pPr>
        <w:pStyle w:val="Heading3"/>
        <w:spacing w:lineRule="auto" w:line="48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Висновок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i/>
          <w:i/>
          <w:iCs/>
          <w:sz w:val="32"/>
          <w:lang w:val="uk-UA" w:eastAsia="en-US"/>
        </w:rPr>
      </w:pPr>
      <w:r>
        <w:rPr>
          <w:rFonts w:cs="Arial" w:ascii="Arial" w:hAnsi="Arial"/>
          <w:b/>
          <w:bCs/>
          <w:i/>
          <w:iCs/>
          <w:sz w:val="32"/>
          <w:lang w:val="uk-UA" w:eastAsia="en-US"/>
        </w:rPr>
        <w:t>Використана література</w:t>
      </w:r>
      <w:r>
        <w:br w:type="page"/>
      </w:r>
    </w:p>
    <w:p>
      <w:pPr>
        <w:pStyle w:val="Normal"/>
        <w:shd w:fill="FFFFFF" w:val="clear"/>
        <w:spacing w:lineRule="auto" w:line="480"/>
        <w:jc w:val="center"/>
        <w:rPr>
          <w:i/>
          <w:i/>
          <w:iCs/>
          <w:sz w:val="32"/>
          <w:lang w:val="uk-UA" w:eastAsia="en-US"/>
        </w:rPr>
      </w:pPr>
      <w:r>
        <w:rPr>
          <w:b/>
          <w:bCs/>
          <w:i/>
          <w:iCs/>
          <w:color w:val="000000"/>
          <w:sz w:val="32"/>
          <w:szCs w:val="23"/>
          <w:lang w:val="uk-UA" w:eastAsia="en-US"/>
        </w:rPr>
        <w:t>1. Утворення Королівства сербів, хорватів і словенці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uk-UA" w:eastAsia="en-US"/>
        </w:rPr>
      </w:pPr>
      <w:r>
        <w:rPr>
          <w:color w:val="000000"/>
          <w:szCs w:val="22"/>
          <w:lang w:val="uk-UA" w:eastAsia="en-US"/>
        </w:rPr>
        <w:t>Утворення Югославської держави має тривалу, склад</w:t>
        <w:softHyphen/>
        <w:t>ну й драматичну передісторію. Держава Югославія (таку назву вона отримала 1929 р.) утворилася внаслідок об'єд</w:t>
        <w:softHyphen/>
        <w:t>нання ряду югославських земель. Серед них були як неза</w:t>
        <w:softHyphen/>
        <w:t>лежні держави — Сербія, Чорногорія, так і землі, що входили до складу Австро-Угорщини, — Хорватія, Боснія й Герцеговина, Словенія та інші. Тривалим був шлях югославських народів до державної незалежності. 28 черв</w:t>
        <w:softHyphen/>
        <w:t>ня 1389 р. на Косовому Полі полягла армія середньовічної сербської держави, розбита полчищами турецького султана Мурада І. З тих часів на Сербію впала темна ніч чужозем</w:t>
        <w:softHyphen/>
        <w:t>ного панування. Лише 1878 p., після спустошливих війн із турками, Сербія остаточно набула незалежності. Чорного</w:t>
        <w:softHyphen/>
        <w:t>рія протягом кількох сторіч відстоювала незалежність у війнах проти Османської імперії й лише після російсько-турецької війни 1877-1878 pp. зміцнила свою державність. Що ж до Хорватії і Словенії, то вони ще у середні віки втратили самостійність. Хорватію 1102 р. було включено до складу Угорського королівства на засадах особистої унії, а в XVI ст. сама Угорщина потрапила під владу Габсбургів. Водночас до Австрії відійшли землі, де мешкали словенці. Хорвати і словенці входили до складу Австрійської імперії до її розпаду 1918 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uk-UA" w:eastAsia="en-US"/>
        </w:rPr>
      </w:pPr>
      <w:r>
        <w:rPr>
          <w:color w:val="000000"/>
          <w:szCs w:val="22"/>
          <w:lang w:val="uk-UA" w:eastAsia="en-US"/>
        </w:rPr>
        <w:t>Перша світова війна виявилася каталізатором історич</w:t>
        <w:softHyphen/>
        <w:t>них процесів в Австро-Угорщині. Сербія і Чорногорія, що воювали на боці Антанти, в перебігу війни значно зміцнили свій авторитет серед південнослов'янських держав. Біль</w:t>
        <w:softHyphen/>
        <w:t>шість впливових партій Хорватії, Словенії, Боснії виступа</w:t>
        <w:softHyphen/>
        <w:t>ли за надання своїм країнам суверенітету або широкої автономії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2"/>
          <w:lang w:val="uk-UA" w:eastAsia="en-US"/>
        </w:rPr>
        <w:t>3 листопада капітулювала Австро-Угорщина. 10 листо</w:t>
        <w:softHyphen/>
        <w:t>пада було повалено монархію в Австрії, 16 листопада в Угорщині. Імперія Габсбургів припинила своє існування, на її руїнах почали створюватися національні держави. На той час Сербія, навпаки, консолідувала свої сили, а її армія, перейшовши у наступ, розпочала звільнення бать</w:t>
        <w:softHyphen/>
        <w:t>ківщини, що була окупована до 1915 р. країнами Цент</w:t>
        <w:softHyphen/>
        <w:t>ральної коаліції. 1 листопада до визволеної столиці Белград вступили сербські війська, що, розвиваючи на</w:t>
        <w:softHyphen/>
        <w:t>ступ, почади визволяти Воєводину, Чорногорію, рухаю</w:t>
        <w:softHyphen/>
        <w:t>чись до кордонів Хорватії. На цей час сербський уряд</w:t>
      </w:r>
      <w:r>
        <w:rPr>
          <w:lang w:val="uk-UA" w:eastAsia="en-US"/>
        </w:rPr>
        <w:t xml:space="preserve"> </w:t>
      </w:r>
      <w:r>
        <w:rPr>
          <w:color w:val="000000"/>
          <w:szCs w:val="23"/>
          <w:lang w:val="uk-UA" w:eastAsia="en-US"/>
        </w:rPr>
        <w:t>розробив нову програму вирішення південнослов'янського питання, узгодивши її з емігрантським Південнослов'ян</w:t>
        <w:softHyphen/>
        <w:t xml:space="preserve">ським комітето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3"/>
          <w:lang w:val="uk-UA" w:eastAsia="en-US"/>
        </w:rPr>
      </w:pPr>
      <w:r>
        <w:rPr>
          <w:color w:val="000000"/>
          <w:szCs w:val="23"/>
          <w:lang w:val="uk-UA" w:eastAsia="en-US"/>
        </w:rPr>
        <w:t>За Корфською декларацією, підписаною 20 липня 1917 р. головою Ради міністрів Сербії Миколою Пашичем і головою Південнослов'янського комітету Анте Трумбічем (представник Хорватії), передбачалося створення об'єднаної південнослов'янської держави, до складу якої повинні були увійти Сербія, Чорногорія і півден</w:t>
        <w:softHyphen/>
        <w:t>нослов'янські землі Австро-Угорщини: Хорватія, Словенія, Боснія, Герцеговина та інші. Главою держави передбача</w:t>
        <w:softHyphen/>
        <w:t xml:space="preserve">лося обрати представника сербської династії Карагеоргієвичей, а саму державу назвати Королівством сербів, хорватів і словенці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3"/>
          <w:lang w:val="uk-UA" w:eastAsia="en-US"/>
        </w:rPr>
      </w:pPr>
      <w:r>
        <w:rPr>
          <w:color w:val="000000"/>
          <w:szCs w:val="23"/>
          <w:lang w:val="uk-UA" w:eastAsia="en-US"/>
        </w:rPr>
        <w:t>Корфська декларація виходила з принципу дотримання конституційних прав і політичних свобод, повної рівності трьох народів — сербів, хорватів і словенців, визнавала свободу віровизнання: православного (серби і чорногорці), католицького (хорвати, словенці), мусульманського (потуречені серби Боснії). Поряд з Корф</w:t>
        <w:softHyphen/>
        <w:t>ською декларацією в південнослов'янських землях Австро-Угорщини наприкінці війни існували інші програми вирі</w:t>
        <w:softHyphen/>
        <w:t xml:space="preserve">шення південнослов'янського питання, що вирізнялися меншим радикалізмом погляді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3"/>
          <w:lang w:val="uk-UA" w:eastAsia="en-US"/>
        </w:rPr>
      </w:pPr>
      <w:r>
        <w:rPr>
          <w:color w:val="000000"/>
          <w:szCs w:val="23"/>
          <w:lang w:val="uk-UA" w:eastAsia="en-US"/>
        </w:rPr>
        <w:t>Ще в серпні 1918 р. партії Словенії створили Народну раду, 5 жовтня виникло На</w:t>
        <w:softHyphen/>
        <w:t>родне віче Хорватії, що стало представницьким органом усіх південнослов'янських земель і отримало функції коор</w:t>
        <w:softHyphen/>
        <w:t>динаційного центру. Незабаром воно дістало назву Народ</w:t>
        <w:softHyphen/>
        <w:t>ного віча словенців, хорватів і сербів й 29 жовтня 1918 р. оголосило про розрив зв'язків з Австро-Угорською монар</w:t>
        <w:softHyphen/>
        <w:t xml:space="preserve">хією, про утворення незалежної Держави словенців, хорватів і сербі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3"/>
          <w:lang w:val="uk-UA" w:eastAsia="en-US"/>
        </w:rPr>
      </w:pPr>
      <w:r>
        <w:rPr>
          <w:color w:val="000000"/>
          <w:szCs w:val="23"/>
          <w:lang w:val="uk-UA" w:eastAsia="en-US"/>
        </w:rPr>
        <w:t xml:space="preserve">Проте нова держава виявилася нежиттєздатною. Вона проіснувала лише один місяць і два дні й не змогла виконати жодної своєї обіцянки. Ця держава не отримала офіційного міжнародного визнання. В умовах військових дій, територіальних претензій з боку Італії, що захопила слов'янські землі на узбережжі Адріатичного моря, молода держава змушена була піти на союз із Сербією. Сербія не приховувала планів об'єднати всі південнослов'янські землі під своєю егідою. 1 грудня 1918 р. було підписано угоду між Державою словенців, хорватів і сербів та Сербією про створення спільної держави — Королівства сербів, хорватів і словенців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3"/>
          <w:lang w:val="uk-UA" w:eastAsia="en-US"/>
        </w:rPr>
        <w:t>До його складу ввійшли: Сербія, Словенія, Боснія, Герцеговина, Хорватія, Далмація, части</w:t>
        <w:softHyphen/>
        <w:t>на Македонії та Чорногорія. Нова держава була конститу</w:t>
        <w:softHyphen/>
        <w:t>ційною монархією на чолі з сербською королівською династією Карагеоргієвичей, і король мав право разом 3</w:t>
      </w:r>
      <w:r>
        <w:rPr>
          <w:color w:val="000000"/>
          <w:szCs w:val="23"/>
          <w:vertAlign w:val="superscript"/>
          <w:lang w:val="uk-UA" w:eastAsia="en-US"/>
        </w:rPr>
        <w:t xml:space="preserve">і </w:t>
      </w:r>
      <w:r>
        <w:rPr>
          <w:color w:val="000000"/>
          <w:szCs w:val="23"/>
          <w:lang w:val="uk-UA" w:eastAsia="en-US"/>
        </w:rPr>
        <w:t>парламентом (скупщиною) на законодавчу владу. У полі</w:t>
        <w:softHyphen/>
        <w:t>тичному, економічному й культурному житті відразу ви</w:t>
        <w:softHyphen/>
        <w:t>никли складні проблеми, пов'язані з боротьбою між великосербською буржуазією, що прагнула посісти панівне становище в країні, та хорватськими, словенськими сепа</w:t>
        <w:softHyphen/>
        <w:t>ратистами. Сербська влада виступала за створення центра</w:t>
        <w:softHyphen/>
        <w:t>лізованої держави і обмеження прав органів влади в націо</w:t>
        <w:softHyphen/>
        <w:t>нальних районах. Народне віче у Загребі та Народна рада в Любляні припинили своє існування втратила самостій</w:t>
        <w:softHyphen/>
        <w:t xml:space="preserve">ність і Чорногорі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3"/>
          <w:lang w:val="uk-UA" w:eastAsia="en-US"/>
        </w:rPr>
      </w:pPr>
      <w:r>
        <w:rPr>
          <w:color w:val="000000"/>
          <w:szCs w:val="23"/>
          <w:lang w:val="uk-UA" w:eastAsia="en-US"/>
        </w:rPr>
        <w:t>В уряді Королівства провідні позиції займали сербські політики, ряд міністерських постів було віддано хорватам і словенцям, що були прибічниками централізації. Важливу роль відігравали королівський двір і владолюбний регент Олександр, що керував державою замість перестарілого короля Петра Карагеоргієвича. В державному апараті, поліції та армії переважали серби. В економічному плані найбільш розвиненими регіонами бу</w:t>
        <w:softHyphen/>
        <w:t>ли Словенія і Хорватія, яких не влаштовувала відсутність реальної влади у новій державі. Гострі протиріччя наміти</w:t>
        <w:softHyphen/>
        <w:t>лися в зовнішньополітичній діяльності. Хорватія традицій</w:t>
        <w:softHyphen/>
        <w:t xml:space="preserve">но орієнтувалася на Німеччину, Словенія — на Австрію, Сербія — на Росію, а Боснія на мусульманські країни. Ця орієнтація склалася історично й продовжувала зберігатися в майбутньому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uk-UA" w:eastAsia="en-US"/>
        </w:rPr>
      </w:pPr>
      <w:r>
        <w:rPr>
          <w:color w:val="000000"/>
          <w:szCs w:val="23"/>
          <w:lang w:val="uk-UA" w:eastAsia="en-US"/>
        </w:rPr>
        <w:t>Найгострішими були релігійні суперечнос</w:t>
        <w:softHyphen/>
        <w:t>ті, що пояснювалися належністю народів Королівства до різних віросповідань. Католиками були хорвати і словенці, серби сповідували православ'я, деякі жителі Боснії — іс</w:t>
        <w:softHyphen/>
        <w:t>лам. У країні почала складатися взаємна релігійна нетер</w:t>
        <w:softHyphen/>
        <w:t>пимість народ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uk-UA" w:eastAsia="en-US"/>
        </w:rPr>
      </w:pPr>
      <w:r>
        <w:rPr>
          <w:color w:val="000000"/>
          <w:szCs w:val="23"/>
          <w:lang w:val="uk-UA" w:eastAsia="en-US"/>
        </w:rPr>
        <w:t>Утворення нової держави на карті Європи було безу</w:t>
        <w:softHyphen/>
        <w:t>мовно прогресивним явищем. Однак до існуючих сторіч</w:t>
        <w:softHyphen/>
        <w:t>чями суперечностей і проблем додалися нові, що призвели до трагічної розв'язки вже у наші дні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23"/>
          <w:lang w:val="uk-UA" w:eastAsia="en-US"/>
        </w:rPr>
      </w:pPr>
      <w:r>
        <w:rPr>
          <w:b/>
          <w:bCs/>
          <w:i/>
          <w:iCs/>
          <w:color w:val="000000"/>
          <w:sz w:val="32"/>
          <w:szCs w:val="23"/>
          <w:lang w:val="uk-UA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sz w:val="32"/>
          <w:lang w:val="uk-UA" w:eastAsia="en-US"/>
        </w:rPr>
      </w:pPr>
      <w:r>
        <w:rPr>
          <w:b/>
          <w:bCs/>
          <w:i/>
          <w:iCs/>
          <w:color w:val="000000"/>
          <w:sz w:val="32"/>
          <w:szCs w:val="23"/>
          <w:lang w:val="uk-UA" w:eastAsia="en-US"/>
        </w:rPr>
        <w:t>2. Відовданська конституція 1921 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uk-UA" w:eastAsia="en-US"/>
        </w:rPr>
      </w:pPr>
      <w:r>
        <w:rPr>
          <w:color w:val="000000"/>
          <w:szCs w:val="23"/>
          <w:lang w:val="uk-UA" w:eastAsia="en-US"/>
        </w:rPr>
        <w:t>У листопаді 1920 р. в країні відбулися вибори до Уста</w:t>
        <w:softHyphen/>
        <w:t>новчих зборів, в перебігу яких перемогу одержали сербські політичні партії, що виступали на захист політики центра</w:t>
        <w:softHyphen/>
        <w:t>лізації держави. 28 липня 1921 р. на день св. Віда (у річницю битви на Косовому Полі 1389 р.) Установчі збори прийняли конституцію, що дістала назву Відовданської. "Сербо-хорвато-словенська держава, — проголошувалося в 1-й статті конституції, — є конституційною, парламентською і спадковою монархією". Королю, особа якого про</w:t>
        <w:softHyphen/>
        <w:t>голошувалася недоторканою, конституція надавала великі права: спільно зі скупщиною він здійснював законодавчу владу, через Раду міністрів — виконавчу. Королю належало право проведення зовнішніх відносин, він був верховним головнокомандувачем збройними силами. Держава була поділена на 33 жупанії (губернаторства) на чолі з жупана</w:t>
        <w:softHyphen/>
        <w:t>ми, що призначалися королем. Конституція закріпила уні</w:t>
        <w:softHyphen/>
        <w:t>тарний державний устрій і визнала наявність в країні єдиного сербо-хорвато-словенського народу. Депутат На</w:t>
        <w:softHyphen/>
        <w:t>родної скупщини був зобов'язаний говорити і писати "сербо-хорвато-словенською державною мовою". Особи, що не належали до "сербо-хорвато-словенської національ</w:t>
        <w:softHyphen/>
        <w:t>ності", повинні були прожити на території Королівства не менше 10 років, щоб дістати право стати депутатами. Прийняттям Відовданської конституції завершилося фор</w:t>
        <w:softHyphen/>
        <w:t>мування Югославської держави. Конституція містила по</w:t>
        <w:softHyphen/>
        <w:t>ложення про демократичні свободи й громадянські права, рівність всіх громадян перед законом. Хоча незабаром було прийнято закон про заборону діяльності КПЮ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Cs w:val="21"/>
          <w:lang w:val="uk-UA" w:eastAsia="en-US"/>
        </w:rPr>
      </w:pPr>
      <w:r>
        <w:rPr>
          <w:b/>
          <w:bCs/>
          <w:color w:val="000000"/>
          <w:szCs w:val="21"/>
          <w:lang w:val="uk-UA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32"/>
          <w:lang w:val="uk-UA" w:eastAsia="en-US"/>
        </w:rPr>
      </w:pPr>
      <w:r>
        <w:rPr>
          <w:b/>
          <w:bCs/>
          <w:i/>
          <w:iCs/>
          <w:color w:val="000000"/>
          <w:sz w:val="32"/>
          <w:szCs w:val="21"/>
          <w:lang w:val="uk-UA" w:eastAsia="en-US"/>
        </w:rPr>
        <w:t>3. Національне питанн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uk-UA" w:eastAsia="en-US"/>
        </w:rPr>
      </w:pPr>
      <w:r>
        <w:rPr>
          <w:color w:val="000000"/>
          <w:szCs w:val="23"/>
          <w:lang w:val="uk-UA" w:eastAsia="en-US"/>
        </w:rPr>
        <w:t>Королівство сербів, хорватів і словенців 1918 р. не було випадковим конгломератом різних земель. Його виник</w:t>
        <w:softHyphen/>
        <w:t>нення було наслідком свідомого прагнення південносло</w:t>
        <w:softHyphen/>
        <w:t>в'янських народів до об'єднання. Напр. XIX — на поч. XX ст. прихильників ідей національної єдності південно</w:t>
        <w:softHyphen/>
        <w:t>слов'янських народів — сербів, хорватів, словенців — було незрівнянно більше, ніж прибічників концепцій створення "Великої Сербії" або "Великої Хорватії". Особливою попу</w:t>
        <w:softHyphen/>
        <w:t>лярністю серед багатьох політичних сил користувалася ідея Балканської Федерації. У новій державі, однак, з усіх можливих форм політичного устрою перемогла центрист</w:t>
        <w:softHyphen/>
        <w:t>ська модель. Унітарне Югославське королівство на чолі з сербською династією Карагеоргієвичей не враховувало особливостей історичного розвитку та політичного стану народів і територій, що входили до нього. Тому національ</w:t>
        <w:softHyphen/>
        <w:t>не питання протягом всього міжвоєнного часу було віссю, навколо якої оберталося внутрішньополітичне життя країни. Кризи на соціальному й національному фунті регулярно струшували країну. Визначальними були сербо-хорватські протиріччя. Поступка у вигляді надання Хорватії прав обмеженого самоврядування лише тимчасово узгодила ці суперечності. Ряд опозиційних хорватських, словенських і</w:t>
      </w:r>
      <w:r>
        <w:rPr>
          <w:lang w:val="uk-UA" w:eastAsia="en-US"/>
        </w:rPr>
        <w:t xml:space="preserve"> </w:t>
      </w:r>
      <w:r>
        <w:rPr>
          <w:color w:val="000000"/>
          <w:szCs w:val="22"/>
          <w:lang w:val="uk-UA" w:eastAsia="en-US"/>
        </w:rPr>
        <w:t>мусульманських партій виступали з вимогами вирівнюван</w:t>
        <w:softHyphen/>
        <w:t>ня прав національ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uk-UA" w:eastAsia="en-US"/>
        </w:rPr>
      </w:pPr>
      <w:r>
        <w:rPr>
          <w:color w:val="000000"/>
          <w:szCs w:val="22"/>
          <w:lang w:val="uk-UA" w:eastAsia="en-US"/>
        </w:rPr>
        <w:t>Популярність ХРКП зросла після того, як влітку 1924 р. її лідер С. Радіч поїхав до СРСР і заявив про вступ партії до Селянського Інтернаціоналу. Прагнучи внести розкол у опозиційний рух, король і сербські партії пішли на ком</w:t>
        <w:softHyphen/>
        <w:t>проміс з Радічем. Він та інші представники цієї партії були включені до складу уряду, партія перестала називати себе республіканською, визнала Відрвданську конституцію й вийшла з Селянського Інтернаціонал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uk-UA" w:eastAsia="en-US"/>
        </w:rPr>
      </w:pPr>
      <w:r>
        <w:rPr>
          <w:color w:val="000000"/>
          <w:szCs w:val="22"/>
          <w:lang w:val="uk-UA" w:eastAsia="en-US"/>
        </w:rPr>
        <w:t>Проте компроміс був тимчасовим. 20 червня 1928 р. під час бурхливої дискусії в Скупщині депутатом від правлячої партії було смертельно поранено С. Радіча, а двох інших парламентарів Хорватської Селянської партії убито. В Хор</w:t>
        <w:softHyphen/>
        <w:t>ватії почалися масові мітинги протес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uk-UA" w:eastAsia="en-US"/>
        </w:rPr>
      </w:pPr>
      <w:r>
        <w:rPr>
          <w:color w:val="000000"/>
          <w:szCs w:val="22"/>
          <w:lang w:val="uk-UA" w:eastAsia="en-US"/>
        </w:rPr>
        <w:t>Вибухонебезпечна обстановка складалася сторіччями в Косово, де після поразки від турків в 1389 р. припинила існування Сербська держава. У національному самовизнанні сербів Косово посідало особливе місце, тут знахо</w:t>
        <w:softHyphen/>
        <w:t>дився центр сербської державності. Проте з кінця XVII ст. з різних причин сербське населення почало залишати свою прабатьківщину, переселяючись головним чином до Воєводіни, а на їхнє місце турецька адміністрація почала посе</w:t>
        <w:softHyphen/>
        <w:t>ляти албанців. З плином часу албанці стали тут більшіст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uk-UA" w:eastAsia="en-US"/>
        </w:rPr>
      </w:pPr>
      <w:r>
        <w:rPr>
          <w:color w:val="000000"/>
          <w:szCs w:val="22"/>
          <w:lang w:val="uk-UA" w:eastAsia="en-US"/>
        </w:rPr>
        <w:t>Албанізація Косово — відкрита рана в сербській націо</w:t>
        <w:softHyphen/>
        <w:t>нальній свідомості. У міжвоєнний період виникали чис</w:t>
        <w:softHyphen/>
        <w:t>ленні конфлікти між сербами та албанцями в цьому регіоні. Прогресивні сили і в Хорватії, і в Словенії, підій</w:t>
        <w:softHyphen/>
        <w:t>маючи прапор націоналізму, прагнули суверенітету і неза</w:t>
        <w:softHyphen/>
        <w:t>лежності, що відповідало настроям значної частини жителів цих районів Королівства. Загострення національ</w:t>
        <w:softHyphen/>
        <w:t>них суперечностей призвело до військово-монархічного перевороту в січні 1929 р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Cs w:val="21"/>
          <w:lang w:val="uk-UA" w:eastAsia="en-US"/>
        </w:rPr>
      </w:pPr>
      <w:r>
        <w:rPr>
          <w:b/>
          <w:bCs/>
          <w:color w:val="000000"/>
          <w:szCs w:val="21"/>
          <w:lang w:val="uk-UA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32"/>
          <w:lang w:val="uk-UA" w:eastAsia="en-US"/>
        </w:rPr>
      </w:pPr>
      <w:r>
        <w:rPr>
          <w:b/>
          <w:bCs/>
          <w:i/>
          <w:iCs/>
          <w:color w:val="000000"/>
          <w:sz w:val="32"/>
          <w:szCs w:val="21"/>
          <w:lang w:val="uk-UA" w:eastAsia="en-US"/>
        </w:rPr>
        <w:t>4. Державні перевороти 1929 р. та 1941 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uk-UA" w:eastAsia="en-US"/>
        </w:rPr>
      </w:pPr>
      <w:r>
        <w:rPr>
          <w:color w:val="000000"/>
          <w:szCs w:val="22"/>
          <w:lang w:val="uk-UA" w:eastAsia="en-US"/>
        </w:rPr>
        <w:t>6 січня 1929 р. в країні відбувся державний переворот. Того дня король Олександр опублікував маніфест, у якому заявив, що парламентаризм "став перепоною для будь-якої плідної діяльності в державі". Скасувавши Відовданську конституцію й розпустивши Народну скупщину, король взяв усю повноту влади до своїх рук. Усі політичні партії та організації, підозрювані в антидержавній діяльності, розпускалися. Королівство сербів, хорватів і словенців було перейменоване на Королівство Югославія, що мало символізувати державну й національну єдність "трийменного наро</w:t>
        <w:softHyphen/>
        <w:t>ду". Введення нового адміністративного поділу мало на меті стерти навіть в назвах областей будь-яку згадку про окремі народи. Дев'ять нових областей — "бановін" — було названо за назвами рік. Кордони проведено з таким розрахунком, щоб сербське населення складало в них більшість. Основою всього правопорядку в країні став надзвичайний "Закон про захист держави". Встановлення "диктатури 6 січня", як нази</w:t>
        <w:softHyphen/>
        <w:t>вали переворот 1929 р. в Югославії, означало перехід від парламентської монархії до абсолютного диктаторського ре</w:t>
        <w:softHyphen/>
        <w:t>жиму, покликаного зміцнити панування сербської влади. Переворот відбувся порівняно легко, майже без опо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2"/>
          <w:lang w:val="uk-UA" w:eastAsia="en-US"/>
        </w:rPr>
      </w:pPr>
      <w:r>
        <w:rPr>
          <w:color w:val="000000"/>
          <w:szCs w:val="22"/>
          <w:lang w:val="uk-UA" w:eastAsia="en-US"/>
        </w:rPr>
        <w:t>Встановлення монархічної диктатури збігалося із сві</w:t>
        <w:softHyphen/>
        <w:t>товою економічною кризою. За умов економічної кризи диктаторський режим змушений був удатися до політич</w:t>
        <w:softHyphen/>
        <w:t>них маневрів з метою поширити свою масову базу, надати подобу законності сваволі, що царювала в країні. З жовтня 1931 р. король Олександр "дарував" народові конституцію. Нова конституція по суті нічого не змінювала в державно</w:t>
        <w:softHyphen/>
        <w:t xml:space="preserve">му устрої. Вона лише закріплювала реакційні порядки в країні, трохи прикривши їх подобою парламентського правління. Певні сили в югославській державі, зацікавлені в розширенні торгівлі сільськогосподарською продукцією й мінеральною сировиною, почали вимагати економічного співробітництва з Німеччиною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2"/>
          <w:lang w:val="uk-UA" w:eastAsia="en-US"/>
        </w:rPr>
      </w:pPr>
      <w:r>
        <w:rPr>
          <w:color w:val="000000"/>
          <w:szCs w:val="22"/>
          <w:lang w:val="uk-UA" w:eastAsia="en-US"/>
        </w:rPr>
        <w:t>В травні 1934 р. обидві сторони підписали торговий договір. Однак король Олек</w:t>
        <w:softHyphen/>
        <w:t>сандр і більша частина правлячих кіл були схильні продов</w:t>
        <w:softHyphen/>
        <w:t>жувати традиційний профранцузький курс. Тоді гітлерівці організували в жовтні 1934 р. вбивство в Марселі югослав</w:t>
        <w:softHyphen/>
        <w:t>ського монарха і французького міністра Л. Варту. Вони стали жертвами терористичного акту хорватських усташів (фашистів), що інспірувався гітлерівською Німеччиною (операція "Тевтонський меч"), але документально це було підтверджено лише 1957 р. (У 30-ті роки відповідальність за вбивство покладалася на Італію та Угорщину, на тери</w:t>
        <w:softHyphen/>
        <w:t xml:space="preserve">торії яких знайшли притулок усташі.)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2"/>
          <w:lang w:val="uk-UA" w:eastAsia="en-US"/>
        </w:rPr>
        <w:t>Після вбивства Олександра королем було проголошено його 11-річного сина Петра, а на чолі регентства поставлено дядька мало</w:t>
        <w:softHyphen/>
        <w:t>літнього монарха принца Павла. Підвалини держави по</w:t>
        <w:softHyphen/>
        <w:t>хитнулися. Диктатура відчувала свою слабість. Активізува</w:t>
        <w:softHyphen/>
        <w:t>лися опозиційні уряду Стоядіновича сили. Ліві партії вели боротьбу за створення Народного фронту. Укладання до</w:t>
        <w:softHyphen/>
        <w:t>говорів з Болгарією та Італією 1937 р. значно загострило стосунки між державами Малої Антанти (Югославією,</w:t>
      </w:r>
      <w:r>
        <w:rPr>
          <w:lang w:val="uk-UA" w:eastAsia="en-US"/>
        </w:rPr>
        <w:t xml:space="preserve"> </w:t>
      </w:r>
      <w:r>
        <w:rPr>
          <w:color w:val="000000"/>
          <w:szCs w:val="23"/>
          <w:lang w:val="uk-UA" w:eastAsia="en-US"/>
        </w:rPr>
        <w:t xml:space="preserve">Чехословаччиною, Румунією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uk-UA" w:eastAsia="en-US"/>
        </w:rPr>
      </w:pPr>
      <w:r>
        <w:rPr>
          <w:color w:val="000000"/>
          <w:szCs w:val="23"/>
          <w:lang w:val="uk-UA" w:eastAsia="en-US"/>
        </w:rPr>
        <w:t>Уряд Стоядіновича в берез</w:t>
        <w:softHyphen/>
        <w:t>ні 1938 р. заявив, що розцінює "аншлюс" Австрії як "суто внутрішню справу німецького народу". Під час чехосло</w:t>
        <w:softHyphen/>
        <w:t>вацької кризи югославська влада радила своєму союзнику по Малій Антанті налагодити відносини "доброго сусід</w:t>
        <w:softHyphen/>
        <w:t>ства" з гітлерівською Німеччино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uk-UA" w:eastAsia="en-US"/>
        </w:rPr>
      </w:pPr>
      <w:r>
        <w:rPr>
          <w:color w:val="000000"/>
          <w:szCs w:val="23"/>
          <w:lang w:val="uk-UA" w:eastAsia="en-US"/>
        </w:rPr>
        <w:t>1938 р. Мала Антанта припинила своє існування. Крен зовнішньої політики Югославії вбік фашистських держав ставав очевидни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uk-UA" w:eastAsia="en-US"/>
        </w:rPr>
      </w:pPr>
      <w:r>
        <w:rPr>
          <w:color w:val="000000"/>
          <w:szCs w:val="23"/>
          <w:lang w:val="uk-UA" w:eastAsia="en-US"/>
        </w:rPr>
        <w:t>25 березня 1941 р. уряд Цвєтковича підписав протокол про приєднання до Троїстого пакту, Югославія стала союз</w:t>
        <w:softHyphen/>
        <w:t>ницею Німеччини, Італії, Японії. Це спричинило вибух невдоволення серед народних мас. Частина офіцерства і правлячих кіл, невдоволених капітулянтською позицією уряду, в ніч на 27 березня 1941 р. здійснила державний переворот. Новий кабінет на чолі з Д. Симовичем уклав договір про дружбу і ненапад з СРСР. Такий перебіг подій не влаштовував Німеччину. 6 квітня німецькі війська вторглись на територію Югославії і за кілька днів окупува</w:t>
        <w:softHyphen/>
        <w:t>ли її. Політика компромісів і узгодження дій з Німеччиною скінчилася для Югославії трагедією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Висновок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uk-UA" w:eastAsia="en-US"/>
        </w:rPr>
      </w:pPr>
      <w:r>
        <w:rPr>
          <w:color w:val="000000"/>
          <w:szCs w:val="22"/>
          <w:lang w:val="uk-UA" w:eastAsia="en-US"/>
        </w:rPr>
        <w:t>Держава Югославія (таку назву вона отримала 1929 р.) утворилася внаслідок об'єд</w:t>
        <w:softHyphen/>
        <w:t>нання ряду югославських земель. Серед них були як неза</w:t>
        <w:softHyphen/>
        <w:t xml:space="preserve">лежні держави — Сербія, Чорногорія, так і землі, що входили до складу Австро-Угорщини, — Хорватія, Боснія й Герцеговина, Словенія та інші. </w:t>
      </w:r>
      <w:r>
        <w:rPr>
          <w:color w:val="000000"/>
          <w:szCs w:val="23"/>
          <w:lang w:val="uk-UA" w:eastAsia="en-US"/>
        </w:rPr>
        <w:t>Утворення нової держави на карті Європи було безу</w:t>
        <w:softHyphen/>
        <w:t>мовно прогресивним явищем. Однак до існуючих сторіч</w:t>
        <w:softHyphen/>
        <w:t>чями суперечностей і проблем додалися нові, що призвели до трагічної розв'язки вже у наші дн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uk-UA" w:eastAsia="en-US"/>
        </w:rPr>
      </w:pPr>
      <w:r>
        <w:rPr>
          <w:color w:val="000000"/>
          <w:szCs w:val="23"/>
          <w:lang w:val="uk-UA" w:eastAsia="en-US"/>
        </w:rPr>
        <w:t>У листопаді 1920 р. в країні відбулися вибори до Уста</w:t>
        <w:softHyphen/>
        <w:t>новчих зборів, в перебігу яких перемогу одержали сербські політичні партії, що виступали на захист політики центра</w:t>
        <w:softHyphen/>
        <w:t>лізації держави. 28 липня 1921 р. на день св. Віда (у річницю битви на Косовому Полі 1389 р.) Установчі збори прийняли конституцію, що дістала назву Відовданської. "Сербо-хорвато-словенська держава, — проголошувалося в 1-й статті конституції, — є конституційною, парламентською і спадковою монархією".Королівство сербів, хорватів і словенців 1918 р. не було випадковим конгломератом різних земель. Його виник</w:t>
        <w:softHyphen/>
        <w:t>нення було наслідком свідомого прагнення південносло</w:t>
        <w:softHyphen/>
        <w:t xml:space="preserve">в'янських народів до об'єднання. </w:t>
      </w:r>
      <w:r>
        <w:rPr>
          <w:color w:val="000000"/>
          <w:szCs w:val="22"/>
          <w:lang w:val="uk-UA" w:eastAsia="en-US"/>
        </w:rPr>
        <w:t>6 січня 1929 р. в країні відбувся державний переворот. Того дня король Олександр опублікував маніфест, у якому заявив, що парламентаризм "став перепоною для будь-якої плідної діяльності в державі". Скасувавши Відовданську конституцію й розпустивши Народну скупщину, король взяв усю повноту влади до своїх рук. Усі політичні партії та організації, підозрювані в антидержавній діяльності, розпускалися. Королівство сербів, хорватів і словенців було перейменоване на Королівство Югославія, що мало символізувати державну й національну єдність "трийменного наро</w:t>
        <w:softHyphen/>
        <w:t>ду". Введення нового адміністративного поділу мало на меті стерти навіть в назвах областей будь-яку згадку про окремі народи. Дев'ять нових областей — "бановін" — було названо за назвами рік. Кордони проведено з таким розрахунком, щоб сербське населення складало в них більшість. Після вбивства Олександра королем було проголошено його 11-річного сина Петра, а на чолі регентства поставлено дядька мало</w:t>
        <w:softHyphen/>
        <w:t>літнього монарха принца Павла. Підвалини держави по</w:t>
        <w:softHyphen/>
        <w:t xml:space="preserve">хитнулися. </w:t>
      </w:r>
      <w:r>
        <w:rPr>
          <w:color w:val="000000"/>
          <w:szCs w:val="23"/>
          <w:lang w:val="uk-UA" w:eastAsia="en-US"/>
        </w:rPr>
        <w:t>Під час чехосло</w:t>
        <w:softHyphen/>
        <w:t>вацької кризи югославська влада радила своєму союзнику по Малій Антанті налагодити відносини "доброго сусід</w:t>
        <w:softHyphen/>
        <w:t>ства" з гітлерівською Німеччино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uk-UA" w:eastAsia="en-US"/>
        </w:rPr>
      </w:pPr>
      <w:r>
        <w:rPr>
          <w:color w:val="000000"/>
          <w:szCs w:val="23"/>
          <w:lang w:val="uk-UA" w:eastAsia="en-US"/>
        </w:rPr>
        <w:t>1938 р. Мала Антанта припинила своє існування. Крен зовнішньої політики Югославії вбік фашистських держав ставав очевидни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uk-UA" w:eastAsia="en-US"/>
        </w:rPr>
      </w:pPr>
      <w:r>
        <w:rPr>
          <w:color w:val="000000"/>
          <w:szCs w:val="23"/>
          <w:lang w:val="uk-UA" w:eastAsia="en-US"/>
        </w:rPr>
        <w:t>25 березня 1941 р. уряд Цвєтковича підписав протокол про приєднання до Троїстого пакту, Югославія стала союз</w:t>
        <w:softHyphen/>
        <w:t>ницею Німеччини, Італії, Японії. Це спричинило вибух невдоволення серед народних мас. Частина офіцерства і правлячих кіл, невдоволених капітулянтською позицією уряду, в ніч на 27 березня 1941 р. здійснила державний переворот. Новий кабінет на чолі з Д. Симовичем уклав договір про дружбу і ненапад з СРСР. Такий перебіг подій не влаштовував Німеччину. 6 квітня німецькі війська вторглись на територію Югославії і за кілька днів окупува</w:t>
        <w:softHyphen/>
        <w:t>ли її. Політика компромісів і узгодження дій з Німеччиною скінчилася для Югославії трагедією.</w:t>
      </w:r>
    </w:p>
    <w:p>
      <w:pPr>
        <w:pStyle w:val="Normal"/>
        <w:spacing w:lineRule="auto" w:line="360"/>
        <w:rPr>
          <w:lang w:val="uk-UA" w:eastAsia="en-US"/>
        </w:rPr>
      </w:pPr>
      <w:r>
        <w:rPr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uk-UA" w:eastAsia="en-US"/>
        </w:rPr>
      </w:pPr>
      <w:r>
        <w:rPr>
          <w:b/>
          <w:bCs/>
          <w:i/>
          <w:iCs/>
          <w:sz w:val="32"/>
          <w:lang w:val="uk-UA" w:eastAsia="en-US"/>
        </w:rPr>
        <w:t>Використана література</w:t>
      </w:r>
    </w:p>
    <w:p>
      <w:pPr>
        <w:pStyle w:val="Normal"/>
        <w:rPr>
          <w:b/>
          <w:b/>
          <w:bCs/>
          <w:i/>
          <w:i/>
          <w:iCs/>
          <w:sz w:val="32"/>
          <w:lang w:val="uk-UA" w:eastAsia="en-US"/>
        </w:rPr>
      </w:pPr>
      <w:r>
        <w:rPr>
          <w:b/>
          <w:bCs/>
          <w:i/>
          <w:iCs/>
          <w:sz w:val="32"/>
          <w:lang w:val="uk-UA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сесвітня історія. 1918-1939 рр. Посібник. – К., 2000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Історія Югославії з ранніх часів по наш час. – М., 2001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Словник-довідник з Новітньої історії. – К., 1999. 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360"/>
      <w:ind w:firstLine="720"/>
      <w:jc w:val="center"/>
      <w:outlineLvl w:val="1"/>
    </w:pPr>
    <w:rPr>
      <w:b/>
      <w:bCs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9:15:00Z</dcterms:created>
  <dc:creator/>
  <dc:description>www.osvita-plaza.com.ua</dc:description>
  <dc:language>en-US</dc:language>
  <cp:lastModifiedBy/>
  <dcterms:modified xsi:type="dcterms:W3CDTF">2006-07-22T07:24:00Z</dcterms:modified>
  <cp:revision>0</cp:revision>
  <dc:subject/>
  <dc:title/>
</cp:coreProperties>
</file>