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Реферат з ДПЮ</w:t>
      </w:r>
    </w:p>
    <w:p>
      <w:pPr>
        <w:pStyle w:val="Normal"/>
        <w:spacing w:lineRule="auto" w:line="360" w:before="280" w:after="280"/>
        <w:jc w:val="center"/>
        <w:rPr/>
      </w:pPr>
      <w:r>
        <w:rPr/>
        <w:t>Київський (Сирецький ) танкодром</w:t>
      </w:r>
    </w:p>
    <w:p>
      <w:pPr>
        <w:pStyle w:val="Normal"/>
        <w:spacing w:lineRule="auto" w:line="360" w:before="280" w:after="28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 w:before="280" w:after="280"/>
        <w:jc w:val="both"/>
        <w:rPr>
          <w:lang w:val="en-US"/>
        </w:rPr>
      </w:pPr>
      <w:r>
        <w:rPr/>
        <w:t>Про київський танкодром годі шукати згадки в популярних довідниках і державних музеях</w:t>
      </w:r>
      <w:r>
        <w:rPr>
          <w:lang w:val="ru-RU"/>
        </w:rPr>
        <w:t>.</w:t>
      </w:r>
      <w:r>
        <w:rPr/>
        <w:t xml:space="preserve"> Лише випадково можна наткнутися на таке повідомлення :”…1932 в районі станції Біличі почали оселятися сім’ї виселені з селища Берковець ,у зв’язку з побудовою там танкового полігону.”- повідомлялося в журналі Міністерства оборони України.</w:t>
      </w:r>
    </w:p>
    <w:p>
      <w:pPr>
        <w:pStyle w:val="Normal"/>
        <w:spacing w:lineRule="auto" w:line="360" w:before="280" w:after="280"/>
        <w:jc w:val="both"/>
        <w:rPr/>
      </w:pPr>
      <w:r>
        <w:rPr/>
        <w:t>Щоб краще зрозуміти, де проходили межі київського танкодрому, згадаємо реалії відповідного періоду. На півночі природною межею було узлісся Пуща-Водиці та Синє озеро, еа заході траса Гостомельського шосе. На сході і півдні природних обмежень не існувало, мабуть танкове поле було обсаджене традиційними київскькими тополями.</w:t>
      </w:r>
    </w:p>
    <w:p>
      <w:pPr>
        <w:pStyle w:val="Normal"/>
        <w:spacing w:lineRule="auto" w:line="360" w:before="280" w:after="280"/>
        <w:jc w:val="both"/>
        <w:rPr/>
      </w:pPr>
      <w:r>
        <w:rPr/>
        <w:t>Після остаточно закриття полігону на його місці з</w:t>
      </w:r>
      <w:r>
        <w:rPr>
          <w:lang w:val="ru-RU"/>
        </w:rPr>
        <w:t>`</w:t>
      </w:r>
      <w:r>
        <w:rPr/>
        <w:t>явилося міське кладовище та нові садово-городні об</w:t>
      </w:r>
      <w:r>
        <w:rPr>
          <w:lang w:val="ru-RU"/>
        </w:rPr>
        <w:t>`</w:t>
      </w:r>
      <w:r>
        <w:rPr/>
        <w:t>єднання, та п</w:t>
      </w:r>
      <w:r>
        <w:rPr>
          <w:lang w:val="ru-RU"/>
        </w:rPr>
        <w:t>`</w:t>
      </w:r>
      <w:r>
        <w:rPr/>
        <w:t>ятиповерхові квартали масиву Нивки. Про все це можуть дізнатися відвідувачі музею ЦПР.</w:t>
      </w:r>
    </w:p>
    <w:p>
      <w:pPr>
        <w:pStyle w:val="Normal"/>
        <w:spacing w:lineRule="auto" w:line="360" w:before="280" w:after="280"/>
        <w:jc w:val="both"/>
        <w:rPr/>
      </w:pPr>
      <w:r>
        <w:rPr/>
        <w:t>Майже нікому невідомо, що в середині 30-х років ХХ-го століття на цьому полі відбувались унікальні випробування танків Т-28 та БТ-7. Ось, наприклад, що згадує відомий радянський військовий діяч Ілля Дубинський:</w:t>
      </w:r>
    </w:p>
    <w:p>
      <w:pPr>
        <w:pStyle w:val="Normal"/>
        <w:spacing w:lineRule="auto" w:line="360" w:before="280" w:after="280"/>
        <w:jc w:val="both"/>
        <w:rPr/>
      </w:pPr>
      <w:r>
        <w:rPr/>
        <w:t>„</w:t>
      </w:r>
      <w:r>
        <w:rPr/>
        <w:t>На Сирці 4-та окрема танкова бригада демонструвала... прорив укріпленної смуги.</w:t>
      </w:r>
    </w:p>
    <w:p>
      <w:pPr>
        <w:pStyle w:val="Normal"/>
        <w:spacing w:lineRule="auto" w:line="360" w:before="280" w:after="280"/>
        <w:jc w:val="both"/>
        <w:rPr/>
      </w:pPr>
      <w:r>
        <w:rPr/>
        <w:t>Оце було видовище! Показували й долання танком смуги надовбів. Танк Т-28 зрушив з місця. Його права гусениця на мить зіткнулась з виступом метрового надовбу – машина дала ризикований крен ліворуч. Але ось уже ліва гусениця налітає на дубовий пеньок – і рівновагу відновлено. І так з одного надовбу на інший, зі звірячим ревінням мотору, брязкотом гусениць танк, керований вмілою рукою, немов хисткий човен на розбурханих хвилях, мчав уперед. Здавалось, що він не рухається по верхівках надовбів, а летить у повітрі.</w:t>
      </w:r>
    </w:p>
    <w:p>
      <w:pPr>
        <w:pStyle w:val="Normal"/>
        <w:spacing w:lineRule="auto" w:line="360" w:before="280" w:after="280"/>
        <w:jc w:val="both"/>
        <w:rPr/>
      </w:pPr>
      <w:r>
        <w:rPr/>
        <w:t>Ось і останній надовб залишено позаду. Троміздкий танк, який у невмілих руках безперечно врізався би баштою в землю, припинив свій несамовитий політ. Грюкнув люк. З танка, посміхаючись (щоправда, з-під коркового шолома стікала кров) вискочив командир. Його зустріли бурею оплесків”.</w:t>
      </w:r>
    </w:p>
    <w:p>
      <w:pPr>
        <w:pStyle w:val="Normal"/>
        <w:spacing w:lineRule="auto" w:line="360" w:before="280" w:after="280"/>
        <w:jc w:val="both"/>
        <w:rPr/>
      </w:pPr>
      <w:r>
        <w:rPr/>
        <w:t>Характеристика танка Т-28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маса, т – 28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екіпаж, чол. – 6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гармата, мм – 1х76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кулемети, кількість, калібр (мм) – 4х7.6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максимальна товщина броні, мм – 30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максимальна потужність двигуна, кВт (л.с.) – 368 (500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максимальна швидкість, км/год – 37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запас ходу по шосе, км – 220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Про „польоти” танка БТ-7 вже йшлося в першому випуску альманаху ЦПР. Спробуємо уявити собі, як в ті далекі роки, а саме в 1939-40 роках, відбували літню практику курсанти Київського танко-технічного училища. Це був саме той час, коли Головнокомандуючий Жуков в своїй відомій доповіді вимагав</w:t>
      </w:r>
      <w:r>
        <w:rPr>
          <w:lang w:val="ru-RU"/>
        </w:rPr>
        <w:t xml:space="preserve">: </w:t>
      </w:r>
      <w:r>
        <w:rPr/>
        <w:t>„Маскування та брехня мають пронизувати навчання і виховання військ”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Слід зауважити, що тоді танки ніколи не залишалися на ніч на полігоні. До 1938 року не залишалися там і військові. Вже курсанти почали ставити намети, пізніше навіть казарми збудували. Під час проведення навчань з бойовою стріляниною полігон оточували вартові, не пропускаючи місцевих жителів з ближніх хуторів і сіл, які мали там городи та сінокоси. Щодня, крім вихідного, танкісти відпрацьовували водіння і стрільбу. Як правило, у навчаннях було задіяно 4-5, а то й10 машин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(М.Ахтирченко, Танкісти 3-ї гврдійської)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lang w:val="ru-RU"/>
        </w:rPr>
        <w:t xml:space="preserve"> </w:t>
      </w:r>
      <w:r>
        <w:rPr/>
        <w:t>Ідемо лісом до Гостомельського шосе</w:t>
      </w:r>
      <w:r>
        <w:rPr>
          <w:lang w:val="ru-RU"/>
        </w:rPr>
        <w:t>,минаємо бойові порядки нашої піхоти. …Далі-нічийна земля</w:t>
      </w:r>
      <w:r>
        <w:rPr>
          <w:lang w:val="en-US"/>
        </w:rPr>
        <w:t>,</w:t>
      </w:r>
      <w:r>
        <w:rPr/>
        <w:t>за нею ворог</w:t>
      </w:r>
      <w:r>
        <w:rPr>
          <w:lang w:val="en-US"/>
        </w:rPr>
        <w:t>…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 xml:space="preserve"> </w:t>
      </w:r>
      <w:r>
        <w:rPr/>
        <w:t xml:space="preserve">По шосе у напрямку Святошина ми йшли в колоні </w:t>
      </w:r>
      <w:r>
        <w:rPr>
          <w:lang w:val="ru-RU"/>
        </w:rPr>
        <w:t>.Коли минули протитанковий рів,розвернулися в бойовий порядок.Майже одночасно з нами на шосе вирвалася ще одна колона,танки якої йшли з засвіченими фарами і вімкненими сиренами.Це-сусідня правофлангова бригада…</w:t>
      </w:r>
    </w:p>
    <w:p>
      <w:pPr>
        <w:pStyle w:val="Normal"/>
        <w:spacing w:lineRule="auto" w:line="360" w:before="280" w:after="280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північній околиці Святошина ми з ходу захопили ворожі склади з боєприпасами та військовим майном. Автоматники роззброїли вартових і узяли їх у полон. Командир роти виставив свою охорону.</w:t>
      </w:r>
    </w:p>
    <w:p>
      <w:pPr>
        <w:pStyle w:val="Normal"/>
        <w:spacing w:lineRule="auto" w:line="360" w:before="280" w:after="280"/>
        <w:ind w:left="360" w:hanging="0"/>
        <w:jc w:val="both"/>
        <w:rPr>
          <w:lang w:val="ru-RU"/>
        </w:rPr>
      </w:pPr>
      <w:r>
        <w:rPr>
          <w:lang w:val="ru-RU"/>
        </w:rPr>
        <w:t>До 23.00 війшли до Святошина. На Житомирському шоссе наштовхнулися на німецьку колону автомашин, що відходила. Вдарили по ній з гармат. В колоні виникло замішання, машини перекидалися в кювети.</w:t>
      </w:r>
    </w:p>
    <w:p>
      <w:pPr>
        <w:pStyle w:val="Normal"/>
        <w:spacing w:lineRule="auto" w:line="360" w:before="280" w:after="280"/>
        <w:ind w:left="360" w:hanging="0"/>
        <w:jc w:val="both"/>
        <w:rPr>
          <w:lang w:val="ru-RU"/>
        </w:rPr>
      </w:pPr>
      <w:r>
        <w:rPr>
          <w:lang w:val="ru-RU"/>
        </w:rPr>
        <w:t>За метушнею ми не помітили, що колону супроводжували три ворожі танки… Вони вже встигли «вліпити» у нашу «тридцятьчетвірку» кілька снарядів. Ледве дотягли машину до прикриття…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lang w:val="ru-RU"/>
        </w:rPr>
        <w:t>[</w:t>
      </w:r>
      <w:r>
        <w:rPr/>
        <w:t>В рузультаті влучного вогню</w:t>
      </w:r>
      <w:r>
        <w:rPr>
          <w:lang w:val="ru-RU"/>
        </w:rPr>
        <w:t xml:space="preserve">] </w:t>
      </w:r>
      <w:r>
        <w:rPr/>
        <w:t>два ворожих танки було спалено, третій виведено з ладу..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Житомирське шосе було перерізано і шлях до відступу противникові на захід було закрито. Але основної маси наших танків не було... Десь за годину до нашого виходу до Святошина ворог контратакував наші частини силами танків і піхоти з північної околиці Києва. Наші другі ешелони, які змушені були відбивати контратаку, одірвалися від передових підрозділів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Незабаром основні сили танкової армії... розгромили ворога і на світанку 5 листопада ми повністю зайняли Святошин... На станції Святошин один з екіпажів Т-34 розгромив ворожий залізничний ешелон з бойовою технікою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(Розповідь колишнього механіка-водія танка 52-ї Гв. ТБ)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Незважаючи на те, що по війні до танкодрому почала наближатися міська забудова, він продовжував своє існування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Танки їздили групами по 4-5, відпрацьовували переправу по дну Синього озера. Схоже на те, що ця операція завершувала своєрідну смугу перешкод</w:t>
      </w:r>
      <w:r>
        <w:rPr>
          <w:lang w:val="ru-RU"/>
        </w:rPr>
        <w:t xml:space="preserve">: </w:t>
      </w:r>
      <w:r>
        <w:rPr/>
        <w:t>на південному березі озера танки мусили долати 4-х метровий вал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Польовий вишкіл танкістів здійснювавчя приблизно один раз на тиждень. А вже 1949 року на київському полігону навчалися курсанти училища самохідної артилерії. По мішенях стріляли з лкегкої Су-76, середніх Су-100, Су-122 і важкої Су-152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Наприкінці 40-х років землі полігону поступово почали передавати радгоспові, відомому сьогодні під назвою агрофірма „Пуща-Водиця”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Але все-таки був у історії цього клаптика київської землі один епізод, пов</w:t>
      </w:r>
      <w:r>
        <w:rPr>
          <w:lang w:val="ru-RU"/>
        </w:rPr>
        <w:t>`</w:t>
      </w:r>
      <w:r>
        <w:rPr/>
        <w:t xml:space="preserve">язаний з танками. Маю на увазі найбільший у світі танковий парад. Це було у вересні 1967 року, по закінченні військових навчань „Днепр” </w:t>
      </w:r>
      <w:r>
        <w:rPr>
          <w:lang w:val="ru-RU"/>
        </w:rPr>
        <w:t>[</w:t>
      </w:r>
      <w:r>
        <w:rPr/>
        <w:t>Вставка А</w:t>
      </w:r>
      <w:r>
        <w:rPr>
          <w:lang w:val="ru-RU"/>
        </w:rPr>
        <w:t>]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Насамкінець трохи про авіацію. Річ у тім, що на місці колишнього танкодрому збудовано злітну смугу київських авіабудівників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Звідси вперше піднялись у небо відому всьому світові</w:t>
      </w:r>
      <w:r>
        <w:rPr>
          <w:lang w:val="ru-RU"/>
        </w:rPr>
        <w:t xml:space="preserve">: </w:t>
      </w:r>
      <w:r>
        <w:rPr/>
        <w:t>Ан-12, Ан-22 (Антей), Ан-124 (Руслан), Ан-225 (Мрія). Всі вони можуть транспортувати танки</w:t>
      </w:r>
      <w:r>
        <w:rPr>
          <w:lang w:val="ru-RU"/>
        </w:rPr>
        <w:t>: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lang w:val="ru-RU"/>
        </w:rPr>
        <w:t xml:space="preserve">- </w:t>
      </w:r>
      <w:r>
        <w:rPr/>
        <w:t>Ан-12 – 1 танк ПТ-76Б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- Ан-22 „Антей” – 1 танк т-84 і 1 танк ПТ-76Б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- Ан-124 „Руслан” – 3 танки Т-80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- Ан-225 „Мрія” – 5 танків Т-84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Маса танків, т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Т-84 – 48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Т-80 – 42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ПТ-76Б – 14.2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ind w:left="360" w:hanging="0"/>
        <w:jc w:val="both"/>
        <w:rPr/>
      </w:pPr>
      <w:r>
        <w:rPr/>
        <w:t>Отже, як видно з мого огляду, цей, порівняно невеликий клаптик київської землі, відчув на собі гусениці бронетанкової техніки. Деякі з них можна побачити і сьогодні, на оглядовому майданчику Музею ВВВ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Вставка А.</w:t>
      </w:r>
    </w:p>
    <w:p>
      <w:pPr>
        <w:pStyle w:val="Normal"/>
        <w:pBdr>
          <w:bottom w:val="single" w:sz="6" w:space="1" w:color="000000"/>
        </w:pBdr>
        <w:spacing w:lineRule="auto" w:line="360"/>
        <w:ind w:left="357" w:hanging="0"/>
        <w:jc w:val="both"/>
        <w:rPr/>
      </w:pPr>
      <w:r>
        <w:rPr/>
        <w:t>За різними відомостями в цьому параді брало участь більш ніж 2000 танків. Моя ж особиста думка, що на території площею в 2 кв.км 2000 танків поміститися не можуть. Отже ця танкова армада була зосереджена на бічних вулицях, чекаючи своєї черги проїхати перед урядовою трибуною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  <w:t>Використана література</w:t>
      </w:r>
    </w:p>
    <w:p>
      <w:pPr>
        <w:pStyle w:val="Normal"/>
        <w:spacing w:lineRule="auto" w:line="360" w:before="280" w:after="280"/>
        <w:ind w:left="360" w:hanging="0"/>
        <w:rPr>
          <w:lang w:val="ru-RU"/>
        </w:rPr>
      </w:pPr>
      <w:r>
        <w:rPr>
          <w:lang w:val="ru-RU"/>
        </w:rPr>
        <w:t>Вакунишин С. «Невідомий танкодром»</w:t>
        <w:br/>
        <w:t>/Військо України – 2002, - №9, ст. 50-51</w:t>
      </w:r>
    </w:p>
    <w:p>
      <w:pPr>
        <w:pStyle w:val="Normal"/>
        <w:spacing w:lineRule="auto" w:line="360" w:before="280" w:after="280"/>
        <w:ind w:left="360" w:hanging="0"/>
        <w:rPr>
          <w:lang w:val="ru-RU"/>
        </w:rPr>
      </w:pPr>
      <w:r>
        <w:rPr>
          <w:lang w:val="ru-RU"/>
        </w:rPr>
        <w:t>Баглан О. «Київ танковий»,</w:t>
        <w:br/>
        <w:t>/зб. Альманах наукового товариства ЦПР – Київ, 2001, ст. 22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lang w:val="ru-RU"/>
        </w:rPr>
        <w:t>Суворов В. – «Тень победы»</w:t>
      </w:r>
      <w:r>
        <w:rPr/>
        <w:t>, Донецьк 2003, ст. 82</w:t>
      </w:r>
    </w:p>
    <w:p>
      <w:pPr>
        <w:pStyle w:val="Normal"/>
        <w:spacing w:lineRule="auto" w:line="360" w:before="280" w:after="280"/>
        <w:ind w:left="360" w:hanging="0"/>
        <w:rPr>
          <w:lang w:val="ru-RU"/>
        </w:rPr>
      </w:pPr>
      <w:r>
        <w:rPr>
          <w:lang w:val="ru-RU"/>
        </w:rPr>
        <w:t>«Военная авиация», кн. 2,</w:t>
        <w:br/>
        <w:t>/2-е издание – Мигск: ООО «Поппури», 2000, ст. 95-101, 119-123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lang w:val="ru-RU"/>
        </w:rPr>
        <w:t xml:space="preserve">М.Ахтирченко, </w:t>
      </w:r>
      <w:r>
        <w:rPr/>
        <w:t>„Танкісти 3-ї Гвардійської”,</w:t>
        <w:br/>
        <w:t>/В. Зб. „Убиті за Київ”, К, 1973, ст. 183-184</w:t>
      </w:r>
    </w:p>
    <w:p>
      <w:pPr>
        <w:pStyle w:val="Normal"/>
        <w:spacing w:lineRule="auto" w:line="360" w:before="280" w:after="280"/>
        <w:ind w:left="360" w:hanging="0"/>
        <w:rPr>
          <w:lang w:val="ru-RU"/>
        </w:rPr>
      </w:pPr>
      <w:r>
        <w:rPr>
          <w:lang w:val="ru-RU"/>
        </w:rPr>
        <w:t>«КИЕВ», Энциклопедический справочник</w:t>
        <w:br/>
        <w:t>/Киев, УРЕ, 1982, ст. 32</w:t>
      </w:r>
    </w:p>
    <w:p>
      <w:pPr>
        <w:pStyle w:val="Normal"/>
        <w:spacing w:lineRule="auto" w:line="360" w:before="280" w:after="280"/>
        <w:ind w:left="360" w:hanging="0"/>
        <w:rPr/>
      </w:pPr>
      <w:r>
        <w:rPr/>
        <w:t xml:space="preserve">Дубинський І. </w:t>
      </w:r>
      <w:r>
        <w:rPr>
          <w:lang w:val="ru-RU"/>
        </w:rPr>
        <w:t>«Солдатский хлеб»,</w:t>
        <w:br/>
        <w:t>/Киев: Раядянський письменник, 1974, с.63-64</w:t>
      </w:r>
    </w:p>
    <w:p>
      <w:pPr>
        <w:pStyle w:val="Normal"/>
        <w:spacing w:lineRule="auto" w:line="360" w:before="280" w:after="280"/>
        <w:ind w:left="360" w:hanging="0"/>
        <w:rPr>
          <w:lang w:val="ru-RU"/>
        </w:rPr>
      </w:pPr>
      <w:r>
        <w:rPr>
          <w:lang w:val="ru-RU"/>
        </w:rPr>
        <w:t>Суворов В, «Освободитель»,</w:t>
        <w:br/>
        <w:t>/Москва, 1994, ст. 98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4:23:00Z</dcterms:created>
  <dc:creator>www.osvita-plaza.narod.ru</dc:creator>
  <dc:description/>
  <dc:language>en-US</dc:language>
  <cp:lastModifiedBy>User</cp:lastModifiedBy>
  <dcterms:modified xsi:type="dcterms:W3CDTF">2005-08-09T14:50:00Z</dcterms:modified>
  <cp:revision>0</cp:revision>
  <dc:subject/>
  <dc:title/>
</cp:coreProperties>
</file>