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2"/>
        <w:ind w:hanging="0"/>
        <w:rPr>
          <w:sz w:val="48"/>
        </w:rPr>
      </w:pPr>
      <w:r>
        <w:rPr>
          <w:sz w:val="48"/>
        </w:rPr>
        <w:t>Реферат на тему:</w:t>
      </w:r>
    </w:p>
    <w:p>
      <w:pPr>
        <w:pStyle w:val="2"/>
        <w:ind w:hanging="0"/>
        <w:rPr>
          <w:sz w:val="48"/>
        </w:rPr>
      </w:pPr>
      <w:r>
        <w:rPr>
          <w:sz w:val="48"/>
        </w:rPr>
        <w:t>Сильнодіючі отруйні промислові речовини (СДОР). Профілактика отруєнь СДОР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а останні десятиріччя людство зазнає катастроф, які виникають внаслідок технологічних аварій, руйнування підприємств хімічної промисловості, порушення правил зберігання СДОР, а також аварій на транспор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асові отруєння на виробництві мають певні особливості, які залежать від характеру виробництва. Передусім це тяжкі ураження великої кількості людей, які перебували в безпосередній близькості до осередку ураження, у закритому приміщенні та поблизу нього. Через відсутність вентиляції заражених приміщень створюються так звані невентильовані зони, де концентрація токсичних речовин найвища, і люди одержують дуже тяжке отрує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инесення токсичних речовин у навколишнє середовище призводить до масових уражень насел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арто пригадати кілька великих хімічних катастроф, які супроводжувалися масовим ураженням людей і важкими екологічним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lang w:val="uk-UA"/>
        </w:rPr>
        <w:t xml:space="preserve">наслідками. У 1984 </w:t>
      </w:r>
      <w:r>
        <w:rPr/>
        <w:t xml:space="preserve">р. у </w:t>
      </w:r>
      <w:r>
        <w:rPr>
          <w:lang w:val="uk-UA"/>
        </w:rPr>
        <w:t>Бхопалі (Індія) на хімічному підприємстві стався вибух 50-тонного резервуара з технічним метилізоціанатом, внаслідок якого постраждали близько 50 тис. осіб, причому близько 3 тис. людей загинули в перші години після аварії. Цей рік став трагічним і для Мексики (Іонава), де вибух сховища зріджених вуглеводнів призвів до загибелі близько 500 людей і ураження понад 5 тис. осіб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Слід зауважити, що велика кількість хімічних підприємств, які мають різні технічні цикли і виробляють різноманітні хімічні речовини, сприяє унікальності кожної аварійної ситуації, зумовленої можливим викидом проміжних продуктів і продуктів розкладу СДОР. Ця особливість разом з іншими характерними особливостями катастроф на хімічних підприємствах (руйнування, пожежі, вибухи тощо) зумовлює високу ймовірність розвитку у потерпілих комбінованих (отруєння та опіки, отруєння і травми) і поєднаних (отруєння СДОР) ураж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 аналізу діяльності Всесвітнього центру лікування отруєнь випливає, що найчастіше трапляються масові отруєння хлором, аміаком та іншими типовими токсичними агентами подразнювальної, задушливої (пари різних кислот) та загальнотоксичної дії (сірководень, суміш вуглеводню і меркаптанів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собливості хімічних катастроф визначають своєрідну організацію допомоги, основною метою якої є забезпечення виживання людей в умовах викиду СДОР. Досвід ліквідації наслідків хімічних катастроф свідчить, що найбільша кількість тяжких уражень спостерігається у персоналу, який перебуває в безпосередній близькості до епіцентру аварії. Тільки негайна медична допомога може врятувати життя таким ураже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 інших зонах ураження переважають середній і легкий ступінь отруєння. Однак через кілька годин після аварії або й одразу за рахунок подальшого розвитку інтоксикації питома вага тяжкоураже-них може підвищитися. За таких умов спеціалізована допомога повинна бути забезпечена протягом перших двох годин. Через відсутність невідкладної спеціалізованої допомоги евакуація потерпілих стає прогностичне небезпечн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медичних закладах, які обслуговують працівників хімічних підприємств, чітко опрацьовані етапи подання допомоги в разі аварійних ситуацій, готовність до виконання аварійних робіт, допомога на місці аварії (само- та взаємодопомога в осередку, на межі осередк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і під час транспортування потерпілих), невідкладна госпіталізація, інтенсивна терапія. У кожному конкретному випадку масового отруєння хімічними речовинами необхідно передбачити заходи щодо подання невідкладної допомог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труєння хлором. Хлор, як і ХОС, є отрутою нервової системи і паренхіматозних органів; він так само зумовлює подразнюючу і припікаючу д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ри вдиханні високих концентрацій хлору можлива блискавична смерть від рефлекторної зупинки дихання або спазму голосової щілини, а через 20-30 хв — від хімічного опіку легенів. Внаслідок дії середніх і низьких концентрацій хлору виникають симптоми подразнення верхніх дихальних шляхів, що призводить до розвитку астматичного бронхіту, можливі токсичне набрякання легенів, токсико-генний шок і метгемоглобінемі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разі хронічного отруєння хлором і його сполуками виникають кашель, подразнення в горлі, відчуття важкості та біль за грудниною, часті хронічні захворювання органів дихання, хронічні трахеїт, бронхіт, бронхіоліт, запалення легенів. Хлор є алергеном, який призводить до захворювання шкірного покриву у вигляді дерматиту або екз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ри хронічному отруєнні хлором і його похідними з'являються такі характерні симптоми: втрата апетиту, безсоння, швидка втомлюваність, судомний біль у кінцівках, головний біль, емоційна неврівноваженість, поліневрит. У разі подальшої дії хлору та його сполук спостерігаються захворювання внутрішніх органів — гастрит, гепатит, коліт, зміни серцево-судинної систе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ерша медична допомога при гострому отруєнні хлором передбачає штучне дихання (ручне або апаратне) та інгаляцію аерозолів (новокаїн, ефедрин, димедрол, пеніцилін, гідрокортизон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труєння аміаком. Аміак — це газ без кольору з різким задушливим запахом. В організм він потрапляє через дихальні шляхи або через травний канал у вигляді нашатирного спир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легких випадках отруєння аміаком фіксують подразнення слизових оболонок носоглотки, очей. При цьому з'являються нестерпний кашель, відчуття, що дере в горлі, захриплість голосу, важкість і біль за грудниною, біль і печіння в очах, сльозотеч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ісля отруєння аміаком середньої тяжкості зазначають подібні симптоми, але нестерпний кашель супроводжується виділення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кров'янистого мокротиння внаслідок опіку слизових оболонок верхніх дихальних шляхів, а у крові визначають метгемоглобінемі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тяжких випадках отруєння, коли потерпілий вдихав отруту особливо високих концентрацій, розвивається рефлекторний спазм або набрякання голосової щілини, що може призвести до миттєвої смерті. Найчастіше у тяжких випадках отруєння виявляють токсичне набрякання легенів, метгемоглобінемію, що проявляється ціанозом, жовтушністю склер, підвищеною болючістю печінки і коматозним стан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ерша допомога потерпілому від отруєння аміаком полягає у якомога швидшому виведенні його з ураженої зони, здійсненні штучного дихання, інгаляцій новокаїну, ефедрину, пеніцилі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труєння чадним газом. Оксид вуглецю (чадний газ) — це газ без кольору і запаху. В умовах виробництва оксид вуглецю утворюється внаслідок процесів відновлення і неповного згоряння. Отруєння чадним газом у побутових умовах найчастіше пов'язане з неповним згорянням палива в печах. Оксид вуглецю є складником вихлопних газів автомобілів, тракторів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 організм людини оксид вуглецю потрапляє за законом дифузії газів. Він проходить у кров через легені внаслідок різниці парціального тиску крові та альвеолярного повітря. Що більша ця різниця, то більше кров насичується оксидом вуглец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ксид вуглецю, потрапивши в організм людини через легені, зв'язується з гемоглобіном, утворюючи карбоксигемоглобін, що нездатний транспортувати кисень. Внаслідок цього настають кисневе голодування і розлад тканинного дихання. Однак механізм дії оксиду вуглецю не вичерпується порушенням транспортування кисню. У присутності карбоксигемоглобіну неблокований кисень у крові посилює спорідненість до гемоглобіну, тому відщеплення кисню від оксигемоглобіну і його віддача тканинам істотно ускладнюю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Внаслідок гіпоксії порушується насамперед обмін речовин, а в крові різко підвищується вміст цукру, нагромаджується молочна кислота, настає ацидоз. Значні зміни відбуваються у центральній нервовій системі, а саме: гіперемія мозку, крововилив, набрякання і розм'якшення моз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разі отруєння оксидом вуглецю легкого ступеня з'являються головний біль, запаморочення, млявість, шум у вухах, порушення координації рухів, нудота, іноді блювання, біль у грудях. Під час дослідження крові знаходять 20-30 % карбоксигемоглобі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Якщо сталося отруєння середнього ступеня, спостерігають короткочасну непритомність, різко виражену слабкість, загальмованість, задишку, тахікардію, гіперемію обличчя, судоми. У крові визначають 30-35 % карбоксигемоглобі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тяжких випадках отруєння відзначають коматозний стан, неврологічну симптоматику дифузного ураження головного мозку. У крові виявляють 50-60 % карбоксигемоглобіну. В окремих випадках при тяжкій формі отруєння розвиваються гострі токсичні набрякання легенів, порушення коронарного кровообігу, розлади провідності аж до повної блока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 разі впливу великих доз оксиду вуглецю смерть може настати на місці отруєння через зупинку дихання і вираженого порушення гемодинамі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ля хронічних отруєнь чадним газом характерні неспецифічні симптоми, які не завжди явно виражені: головний біль, запаморочення, безсоння, роздратованість, відсутність апетиту, нудота, серцебиття, недокрів'я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Перша медична допомога полягає у вивезенні потерпілих з ураженої території, безперервній інгаляції кисню протягом кількох год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сіб, які постраждали від отруєння СДОР середнього і тяжкого ступенів, необхідно госпіталізувати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Список </w:t>
      </w:r>
      <w:r>
        <w:rPr>
          <w:b/>
          <w:bCs/>
          <w:lang w:val="uk-UA"/>
        </w:rPr>
        <w:t>використаної літератур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 xml:space="preserve">Безпека життєдіяльності / За </w:t>
      </w:r>
      <w:r>
        <w:rPr/>
        <w:t xml:space="preserve">ред. </w:t>
      </w:r>
      <w:r>
        <w:rPr>
          <w:lang w:val="uk-UA"/>
        </w:rPr>
        <w:t>Я. І. Бедрія. — Львів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 xml:space="preserve">Білявський </w:t>
      </w:r>
      <w:r>
        <w:rPr/>
        <w:t>Г</w:t>
      </w:r>
      <w:r>
        <w:rPr>
          <w:lang w:val="uk-UA"/>
        </w:rPr>
        <w:t>.О., Падун М.М., Фурдуй Р.С. Основи загальної екології. — К.. Либідь, 199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Будыко М</w:t>
      </w:r>
      <w:r>
        <w:rPr>
          <w:lang w:val="uk-UA"/>
        </w:rPr>
        <w:t>.</w:t>
      </w:r>
      <w:r>
        <w:rPr/>
        <w:t>И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Глобальная </w:t>
      </w:r>
      <w:r>
        <w:rPr/>
        <w:t xml:space="preserve">экология. </w:t>
      </w:r>
      <w:r>
        <w:rPr>
          <w:lang w:val="uk-UA"/>
        </w:rPr>
        <w:t xml:space="preserve">— М.. </w:t>
      </w:r>
      <w:r>
        <w:rPr/>
        <w:t xml:space="preserve">Мысль, </w:t>
      </w:r>
      <w:r>
        <w:rPr>
          <w:lang w:val="uk-UA"/>
        </w:rPr>
        <w:t>197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 xml:space="preserve">Величковский Б.Т., </w:t>
      </w:r>
      <w:r>
        <w:rPr/>
        <w:t>Кирпичев В</w:t>
      </w:r>
      <w:r>
        <w:rPr>
          <w:lang w:val="uk-UA"/>
        </w:rPr>
        <w:t>.</w:t>
      </w:r>
      <w:r>
        <w:rPr/>
        <w:t>И</w:t>
      </w:r>
      <w:r>
        <w:rPr>
          <w:lang w:val="uk-UA"/>
        </w:rPr>
        <w:t>.</w:t>
      </w:r>
      <w:r>
        <w:rPr/>
        <w:t>, Суравегина И</w:t>
      </w:r>
      <w:r>
        <w:rPr>
          <w:lang w:val="uk-UA"/>
        </w:rPr>
        <w:t>.</w:t>
      </w:r>
      <w:r>
        <w:rPr/>
        <w:t>Т</w:t>
      </w:r>
      <w:r>
        <w:rPr>
          <w:lang w:val="uk-UA"/>
        </w:rPr>
        <w:t>.</w:t>
      </w:r>
      <w:r>
        <w:rPr/>
        <w:t xml:space="preserve"> Здоровье человека и окружающая среда. </w:t>
      </w:r>
      <w:r>
        <w:rPr>
          <w:lang w:val="uk-UA"/>
        </w:rPr>
        <w:t xml:space="preserve">— </w:t>
      </w:r>
      <w:r>
        <w:rPr/>
        <w:t xml:space="preserve">М.. Новая шк., </w:t>
      </w:r>
      <w:r>
        <w:rPr>
          <w:lang w:val="uk-UA"/>
        </w:rPr>
        <w:t>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 xml:space="preserve">Гігієна праці / </w:t>
      </w:r>
      <w:r>
        <w:rPr/>
        <w:t xml:space="preserve">А.М. Шевченко, О.П. Яворовський, Г.О. </w:t>
      </w:r>
      <w:r>
        <w:rPr>
          <w:lang w:val="uk-UA"/>
        </w:rPr>
        <w:t xml:space="preserve">Гончарук </w:t>
      </w:r>
      <w:r>
        <w:rPr/>
        <w:t xml:space="preserve">та </w:t>
      </w:r>
      <w:r>
        <w:rPr>
          <w:lang w:val="uk-UA"/>
        </w:rPr>
        <w:t>ін</w:t>
      </w:r>
      <w:r>
        <w:rPr/>
        <w:t xml:space="preserve">. </w:t>
      </w:r>
      <w:r>
        <w:rPr>
          <w:lang w:val="uk-UA"/>
        </w:rPr>
        <w:t xml:space="preserve">— </w:t>
      </w:r>
      <w:r>
        <w:rPr/>
        <w:t xml:space="preserve">К.. </w:t>
      </w:r>
      <w:r>
        <w:rPr>
          <w:lang w:val="uk-UA"/>
        </w:rPr>
        <w:t>Інфотекс, 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 xml:space="preserve">Єлісєєв А.Т. Охорона праці. — </w:t>
      </w:r>
      <w:r>
        <w:rPr/>
        <w:t xml:space="preserve">К., </w:t>
      </w:r>
      <w:r>
        <w:rPr>
          <w:lang w:val="uk-UA"/>
        </w:rPr>
        <w:t>1995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аспаров А.А</w:t>
      </w:r>
      <w:r>
        <w:rPr>
          <w:lang w:val="uk-UA"/>
        </w:rPr>
        <w:t>.</w:t>
      </w:r>
      <w:r>
        <w:rPr/>
        <w:t xml:space="preserve"> Гигиена труда и промышленная санитария. </w:t>
      </w:r>
      <w:r>
        <w:rPr>
          <w:lang w:val="uk-UA"/>
        </w:rPr>
        <w:t xml:space="preserve">— </w:t>
      </w:r>
      <w:r>
        <w:rPr/>
        <w:t xml:space="preserve">М.. Медицина, </w:t>
      </w:r>
      <w:r>
        <w:rPr>
          <w:lang w:val="uk-UA"/>
        </w:rPr>
        <w:t>198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ириллов В</w:t>
      </w:r>
      <w:r>
        <w:rPr>
          <w:lang w:val="uk-UA"/>
        </w:rPr>
        <w:t>.</w:t>
      </w:r>
      <w:r>
        <w:rPr/>
        <w:t>Ф</w:t>
      </w:r>
      <w:r>
        <w:rPr>
          <w:lang w:val="uk-UA"/>
        </w:rPr>
        <w:t xml:space="preserve">., </w:t>
      </w:r>
      <w:r>
        <w:rPr/>
        <w:t>Книжников В.А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, </w:t>
      </w:r>
      <w:r>
        <w:rPr/>
        <w:t xml:space="preserve">Коренков И.П. Радиационная гигиена. </w:t>
      </w:r>
      <w:r>
        <w:rPr>
          <w:lang w:val="uk-UA"/>
        </w:rPr>
        <w:t xml:space="preserve">— </w:t>
      </w:r>
      <w:r>
        <w:rPr/>
        <w:t xml:space="preserve">М.. Медицина, </w:t>
      </w:r>
      <w:r>
        <w:rPr>
          <w:lang w:val="uk-UA"/>
        </w:rPr>
        <w:t>198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орсак К</w:t>
      </w:r>
      <w:r>
        <w:rPr>
          <w:lang w:val="uk-UA"/>
        </w:rPr>
        <w:t>.</w:t>
      </w:r>
      <w:r>
        <w:rPr/>
        <w:t>В</w:t>
      </w:r>
      <w:r>
        <w:rPr>
          <w:lang w:val="uk-UA"/>
        </w:rPr>
        <w:t xml:space="preserve">., </w:t>
      </w:r>
      <w:r>
        <w:rPr/>
        <w:t>Плахоттк О</w:t>
      </w:r>
      <w:r>
        <w:rPr>
          <w:lang w:val="uk-UA"/>
        </w:rPr>
        <w:t>.</w:t>
      </w:r>
      <w:r>
        <w:rPr/>
        <w:t>В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Основи екології. — </w:t>
      </w:r>
      <w:r>
        <w:rPr/>
        <w:t xml:space="preserve">2-ге вид. </w:t>
      </w:r>
      <w:r>
        <w:rPr>
          <w:lang w:val="uk-UA"/>
        </w:rPr>
        <w:t xml:space="preserve">— </w:t>
      </w:r>
      <w:r>
        <w:rPr/>
        <w:t xml:space="preserve">К.. МАУП, </w:t>
      </w:r>
      <w:r>
        <w:rPr>
          <w:lang w:val="uk-UA"/>
        </w:rPr>
        <w:t>20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Лапт В М </w:t>
      </w:r>
      <w:r>
        <w:rPr>
          <w:lang w:val="uk-UA"/>
        </w:rPr>
        <w:t xml:space="preserve">Безпека життєдіяльності людини. — </w:t>
      </w:r>
      <w:r>
        <w:rPr/>
        <w:t xml:space="preserve">К.. </w:t>
      </w:r>
      <w:r>
        <w:rPr>
          <w:lang w:val="uk-UA"/>
        </w:rPr>
        <w:t xml:space="preserve">Знання, </w:t>
      </w:r>
      <w:r>
        <w:rPr/>
        <w:t xml:space="preserve">Л.. Вид-во ЛБК НБУ, </w:t>
      </w:r>
      <w:r>
        <w:rPr>
          <w:lang w:val="uk-UA"/>
        </w:rPr>
        <w:t>199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Окружающая среда (споры о будущем) </w:t>
      </w:r>
      <w:r>
        <w:rPr>
          <w:lang w:val="uk-UA"/>
        </w:rPr>
        <w:t xml:space="preserve">/ </w:t>
      </w:r>
      <w:r>
        <w:rPr/>
        <w:t xml:space="preserve">А.М. Рябчиков, И.И. Альт-шулер, С.П. Горшков и др. </w:t>
      </w:r>
      <w:r>
        <w:rPr>
          <w:lang w:val="uk-UA"/>
        </w:rPr>
        <w:t xml:space="preserve">— </w:t>
      </w:r>
      <w:r>
        <w:rPr/>
        <w:t xml:space="preserve">М.. Мысль, </w:t>
      </w:r>
      <w:r>
        <w:rPr>
          <w:lang w:val="uk-UA"/>
        </w:rPr>
        <w:t>198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Основы сельскохозяйственной радиологии </w:t>
      </w:r>
      <w:r>
        <w:rPr>
          <w:lang w:val="uk-UA"/>
        </w:rPr>
        <w:t xml:space="preserve">/ </w:t>
      </w:r>
      <w:r>
        <w:rPr/>
        <w:t xml:space="preserve">Б.С. Пристер, Н.А. Лощилов, О.Ф. Немец, В.А. Поярков. </w:t>
      </w:r>
      <w:r>
        <w:rPr>
          <w:lang w:val="uk-UA"/>
        </w:rPr>
        <w:t xml:space="preserve">— </w:t>
      </w:r>
      <w:r>
        <w:rPr/>
        <w:t xml:space="preserve">К.. Урожай, </w:t>
      </w:r>
      <w:r>
        <w:rPr>
          <w:lang w:val="uk-UA"/>
        </w:rPr>
        <w:t>199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lang w:val="uk-UA"/>
        </w:rPr>
      </w:pPr>
      <w:r>
        <w:rPr>
          <w:lang w:val="uk-UA"/>
        </w:rPr>
        <w:t>Пістун І.П. Безпека життєдіяльності. — Суми. Університет, книга, 199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Смит </w:t>
      </w:r>
      <w:r>
        <w:rPr>
          <w:lang w:val="uk-UA"/>
        </w:rPr>
        <w:t>Р.</w:t>
      </w:r>
      <w:r>
        <w:rPr/>
        <w:t>Л</w:t>
      </w:r>
      <w:r>
        <w:rPr>
          <w:lang w:val="uk-UA"/>
        </w:rPr>
        <w:t>.</w:t>
      </w:r>
      <w:r>
        <w:rPr/>
        <w:t xml:space="preserve"> Наш дом </w:t>
      </w:r>
      <w:r>
        <w:rPr>
          <w:lang w:val="uk-UA"/>
        </w:rPr>
        <w:t xml:space="preserve">— планета Земля. — М.. </w:t>
      </w:r>
      <w:r>
        <w:rPr/>
        <w:t xml:space="preserve">Мысль, </w:t>
      </w:r>
      <w:r>
        <w:rPr>
          <w:lang w:val="uk-UA"/>
        </w:rPr>
        <w:t>198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Солтовс</w:t>
      </w:r>
      <w:r>
        <w:rPr>
          <w:lang w:val="uk-UA"/>
        </w:rPr>
        <w:t>ь</w:t>
      </w:r>
      <w:r>
        <w:rPr/>
        <w:t xml:space="preserve">кий </w:t>
      </w:r>
      <w:r>
        <w:rPr>
          <w:lang w:val="uk-UA"/>
        </w:rPr>
        <w:t>О.І. Основи соціальної екології. — К.. МАУП, 199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uk-UA"/>
        </w:rPr>
        <w:t>Ткачук В.</w:t>
      </w:r>
      <w:r>
        <w:rPr/>
        <w:t>Г</w:t>
      </w:r>
      <w:r>
        <w:rPr>
          <w:lang w:val="uk-UA"/>
        </w:rPr>
        <w:t xml:space="preserve">., Хапко В.Е. </w:t>
      </w:r>
      <w:r>
        <w:rPr/>
        <w:t xml:space="preserve">Медико-социальные основы здоровья. </w:t>
      </w:r>
      <w:r>
        <w:rPr>
          <w:lang w:val="uk-UA"/>
        </w:rPr>
        <w:t xml:space="preserve">— </w:t>
      </w:r>
      <w:r>
        <w:rPr/>
        <w:t xml:space="preserve">К.. МАУП, </w:t>
      </w:r>
      <w:r>
        <w:rPr>
          <w:lang w:val="uk-UA"/>
        </w:rPr>
        <w:t>199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Хижняк М</w:t>
      </w:r>
      <w:r>
        <w:rPr>
          <w:lang w:val="uk-UA"/>
        </w:rPr>
        <w:t xml:space="preserve">.І., Нагарна А.М. Здоров'я людини та екологія. — </w:t>
      </w:r>
      <w:r>
        <w:rPr/>
        <w:t xml:space="preserve">К.. </w:t>
      </w:r>
      <w:r>
        <w:rPr>
          <w:lang w:val="uk-UA"/>
        </w:rPr>
        <w:t>Здоров'я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center"/>
    </w:pPr>
    <w:rPr>
      <w:b/>
      <w:bCs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2:57:00Z</dcterms:created>
  <dc:creator>www.osvita-plaza.com.ua</dc:creator>
  <dc:description/>
  <dc:language>en-US</dc:language>
  <cp:lastModifiedBy/>
  <dcterms:modified xsi:type="dcterms:W3CDTF">2006-07-05T06:40:00Z</dcterms:modified>
  <cp:revision>0</cp:revision>
  <dc:subject/>
  <dc:title/>
</cp:coreProperties>
</file>